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4.png" ContentType="image/png"/>
  <Override PartName="/word/media/image11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jpeg" ContentType="image/jpeg"/>
  <Override PartName="/word/media/image41.jpeg" ContentType="image/jpeg"/>
  <Override PartName="/word/media/image30.png" ContentType="image/png"/>
  <Override PartName="/word/media/image9.png" ContentType="image/png"/>
  <Override PartName="/word/media/image13.jpeg" ContentType="image/jpeg"/>
  <Override PartName="/word/media/image23.png" ContentType="image/png"/>
  <Override PartName="/word/media/image8.jpeg" ContentType="image/jpeg"/>
  <Override PartName="/word/media/image39.jpeg" ContentType="image/jpeg"/>
  <Override PartName="/word/media/image31.png" ContentType="image/png"/>
  <Override PartName="/word/media/image29.png" ContentType="image/png"/>
  <Override PartName="/word/media/image34.png" ContentType="image/png"/>
  <Override PartName="/word/media/image12.jpeg" ContentType="image/jpeg"/>
  <Override PartName="/word/media/image35.png" ContentType="image/png"/>
  <Override PartName="/word/media/image5.jpeg" ContentType="image/jpeg"/>
  <Override PartName="/word/media/image37.png" ContentType="image/png"/>
  <Override PartName="/word/media/image28.png" ContentType="image/png"/>
  <Override PartName="/word/media/image38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36.png" ContentType="image/png"/>
  <Override PartName="/word/media/image40.png" ContentType="image/png"/>
  <Override PartName="/word/media/image4.jpeg" ContentType="image/jpeg"/>
  <Override PartName="/word/media/image25.png" ContentType="image/png"/>
  <Override PartName="/word/media/image2.png" ContentType="image/png"/>
  <Override PartName="/word/media/image32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21 октября 2019 год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важаемые коллеги!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Высылаем Вам следующие элементы Технологии ТОП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ехнологический модуль HT401870.RES версии 4018.00.70, предназначенный для работы в ИЦ РИЦ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ехнологический модуль VR401870.RE</w:t>
      </w:r>
      <w:r>
        <w:rPr>
          <w:lang w:val="en-US"/>
        </w:rPr>
        <w:t>S</w:t>
      </w:r>
      <w:r>
        <w:rPr/>
        <w:t xml:space="preserve"> версии 4018.00.70, предназначенный для работы у пользователей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Внимание! </w:t>
      </w:r>
    </w:p>
    <w:p>
      <w:pPr>
        <w:pStyle w:val="Normal"/>
        <w:autoSpaceDE w:val="false"/>
        <w:jc w:val="both"/>
        <w:rPr/>
      </w:pPr>
      <w:r>
        <w:rPr>
          <w:bCs/>
        </w:rPr>
        <w:t>Напоминаем, что согласно исх. N 8876/2008 "О РЕГЛАМЕНТЕ ЗАМЕНЫ И СРОКАХ УСТАРЕВАНИЯ ВЕРСИЙ ТЕХНОЛОГИЧЕСКИХ МОДУЛЕЙ И РЕГИСТРИРУЮЩИХ ЦЕНТРОВ", данный апгрейд в течение двух недель необходимо установить и ознакомиться с ним в РИЦ. Установку технологического модуля VR401870.RES у пользователей можно начинать с 1 ноября 2019 год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Внимание!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Данная версия предназначена для поддержки новшеств в составах комплектов, которые будут доступны с 1 ноября 2019 года, в частности, новых ИБ по кассационным и апелляционным судам, а также дистрибутивов Серии Л1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Внимание!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Технологический модуль </w:t>
      </w:r>
      <w:r>
        <w:rPr>
          <w:b/>
          <w:lang w:val="en-US"/>
        </w:rPr>
        <w:t>VR</w:t>
      </w:r>
      <w:r>
        <w:rPr>
          <w:b/>
        </w:rPr>
        <w:t>401870.</w:t>
      </w:r>
      <w:r>
        <w:rPr>
          <w:b/>
          <w:lang w:val="en-US"/>
        </w:rPr>
        <w:t>RES</w:t>
      </w:r>
      <w:r>
        <w:rPr>
          <w:b/>
        </w:rPr>
        <w:t xml:space="preserve"> обязателен для установки у всех клиенто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 уважением, Прокушенков Д.О., руководитель отдела сопровождения систем КонсультантПлюс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 сентября 2019 года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36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ческий модуль HT401864.RES версии 4018.00.64, предназначенный для работы в ИЦ РИЦ.</w:t>
      </w:r>
    </w:p>
    <w:p>
      <w:pPr>
        <w:pStyle w:val="Normal"/>
        <w:numPr>
          <w:ilvl w:val="0"/>
          <w:numId w:val="10"/>
        </w:numPr>
        <w:ind w:left="540" w:firstLine="36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VR401864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8.00.64, предназначенный для работы у пользователе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рсия 4018.00.64 является корректирующей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Установку технологического модуля VR401864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у пользователей можно начинать с 20 сентября 2019 года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нимание!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ехнологический модуль VR401864.RE</w:t>
      </w:r>
      <w:r>
        <w:rPr>
          <w:rFonts w:cs="Arial" w:ascii="Arial" w:hAnsi="Arial"/>
          <w:b/>
          <w:sz w:val="20"/>
          <w:szCs w:val="20"/>
          <w:lang w:val="en-US"/>
        </w:rPr>
        <w:t>S</w:t>
      </w:r>
      <w:r>
        <w:rPr>
          <w:rFonts w:cs="Arial" w:ascii="Arial" w:hAnsi="Arial"/>
          <w:b/>
          <w:sz w:val="20"/>
          <w:szCs w:val="20"/>
        </w:rPr>
        <w:t xml:space="preserve"> необходимо устанавливать всем клиентам, у которых заменяется ИБ </w:t>
      </w:r>
      <w:r>
        <w:rPr>
          <w:rFonts w:cs="Arial" w:ascii="Arial" w:hAnsi="Arial"/>
          <w:b/>
          <w:sz w:val="20"/>
          <w:szCs w:val="20"/>
          <w:lang w:val="en-US"/>
        </w:rPr>
        <w:t>ROS</w:t>
      </w:r>
      <w:r>
        <w:rPr>
          <w:rFonts w:cs="Arial" w:ascii="Arial" w:hAnsi="Arial"/>
          <w:b/>
          <w:sz w:val="20"/>
          <w:szCs w:val="20"/>
        </w:rPr>
        <w:t xml:space="preserve"> на </w:t>
      </w:r>
      <w:r>
        <w:rPr>
          <w:rFonts w:cs="Arial" w:ascii="Arial" w:hAnsi="Arial"/>
          <w:b/>
          <w:sz w:val="20"/>
          <w:szCs w:val="20"/>
          <w:lang w:val="en-US"/>
        </w:rPr>
        <w:t>RZR</w:t>
      </w:r>
      <w:r>
        <w:rPr>
          <w:rFonts w:cs="Arial" w:ascii="Arial" w:hAnsi="Arial"/>
          <w:b/>
          <w:sz w:val="20"/>
          <w:szCs w:val="20"/>
        </w:rPr>
        <w:t>. Установка новой версии у остальных клиентов является рекомендуемо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sz w:val="20"/>
          <w:szCs w:val="20"/>
        </w:rPr>
        <w:t xml:space="preserve">В версии 4018.00.64 исправлена ситуация, при которой пропадало содержимое вкладки «Документы на контроле» сразу после замены ИБ Российское законодательство </w:t>
      </w:r>
      <w:r>
        <w:rPr>
          <w:rFonts w:cs="Arial" w:ascii="Arial" w:hAnsi="Arial"/>
          <w:b/>
          <w:bCs/>
          <w:sz w:val="20"/>
          <w:szCs w:val="20"/>
          <w:lang w:val="en-US"/>
        </w:rPr>
        <w:t>ROS</w:t>
      </w:r>
      <w:r>
        <w:rPr>
          <w:rFonts w:cs="Arial" w:ascii="Arial" w:hAnsi="Arial"/>
          <w:bCs/>
          <w:sz w:val="20"/>
          <w:szCs w:val="20"/>
        </w:rPr>
        <w:t xml:space="preserve"> на ИБ Российское законодательство (расширенная версия) </w:t>
      </w:r>
      <w:r>
        <w:rPr>
          <w:rFonts w:cs="Arial" w:ascii="Arial" w:hAnsi="Arial"/>
          <w:b/>
          <w:bCs/>
          <w:sz w:val="20"/>
          <w:szCs w:val="20"/>
          <w:lang w:val="en-US"/>
        </w:rPr>
        <w:t>RZR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20"/>
          <w:szCs w:val="20"/>
          <w:shd w:fill="FFFFFF" w:val="clear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05 августа 2019 года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360" w:firstLine="54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862.RES версии 4018.00.62, предназначенный для работы в ИЦ РИЦ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54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ческий модуль VR401862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8.00.62, предназначенный для работы у пользователе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Версия 4018.00.62 является корректирующей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Установку технологического модуля VR401862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у пользователей можно начинать с 5 августа 2019 года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нимание!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становка клиентам технологического модуля предыдущей версии VR401861.RE</w:t>
      </w:r>
      <w:r>
        <w:rPr>
          <w:rFonts w:cs="Arial" w:ascii="Arial" w:hAnsi="Arial"/>
          <w:b/>
          <w:sz w:val="20"/>
          <w:szCs w:val="20"/>
          <w:lang w:val="en-US"/>
        </w:rPr>
        <w:t>S</w:t>
      </w:r>
      <w:r>
        <w:rPr>
          <w:rFonts w:cs="Arial" w:ascii="Arial" w:hAnsi="Arial"/>
          <w:b/>
          <w:sz w:val="20"/>
          <w:szCs w:val="20"/>
        </w:rPr>
        <w:t xml:space="preserve"> на продукты с технологией ОВМ-Ф и ОВС запрещена. У таких клиентов необходимо обязательно устанавливать VR401862.RE</w:t>
      </w:r>
      <w:r>
        <w:rPr>
          <w:rFonts w:cs="Arial" w:ascii="Arial" w:hAnsi="Arial"/>
          <w:b/>
          <w:sz w:val="20"/>
          <w:szCs w:val="20"/>
          <w:lang w:val="en-US"/>
        </w:rPr>
        <w:t>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нимание!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Рекомендуем версию VR401862.RES устанавливать у всех клиентов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sz w:val="20"/>
          <w:szCs w:val="20"/>
        </w:rPr>
        <w:t>В версии 4018.00.62 исправлено пропадание Избранного в онлайн-части для пользователей технологии ОВМ-Ф и ОВС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20"/>
          <w:szCs w:val="20"/>
          <w:shd w:fill="FFFFFF" w:val="clear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26 июля 2019 года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360" w:firstLine="54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861.RES версии 4018.00.61, предназначенный для работы в ИЦ РИЦ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54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ческий модуль VR401861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8.00.61, предназначенный для работы у пользователе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рсия 4018.00.61 является корректирующей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Установку технологического модуля VR401861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у пользователей можно начинать с 29 июля 2019 года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нимание!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Установка технологического модуля предыдущей версии VR401860.RE</w:t>
      </w:r>
      <w:r>
        <w:rPr>
          <w:rFonts w:cs="Arial" w:ascii="Arial" w:hAnsi="Arial"/>
          <w:b/>
          <w:sz w:val="20"/>
          <w:szCs w:val="20"/>
          <w:lang w:val="en-US"/>
        </w:rPr>
        <w:t>S</w:t>
      </w:r>
      <w:r>
        <w:rPr>
          <w:rFonts w:cs="Arial" w:ascii="Arial" w:hAnsi="Arial"/>
          <w:b/>
          <w:sz w:val="20"/>
          <w:szCs w:val="20"/>
        </w:rPr>
        <w:t xml:space="preserve"> у клиентов запрещен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В версии 4018.00.61 внесены следующие точечные исправления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Исправлена ситуация, при которой в некоторых профилях ссылки «Последнее пополнение» и «Пополнение за неделю» были неактивны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Восстановлена корректная работа скроллинга колесом в полях Категория спора и Требова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Выполнено еще несколько точечных изменений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20"/>
          <w:szCs w:val="20"/>
          <w:shd w:fill="FFFFFF" w:val="clear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15 июля 2019 год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важаемые коллеги!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Высылаем Вам следующие элементы Технологии ТОП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ехнологический модуль HT401860.RES версии 4018.00.60, предназначенный для работы в ИЦ РИЦ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ехнологический модуль VR401860.RE</w:t>
      </w:r>
      <w:r>
        <w:rPr>
          <w:lang w:val="en-US"/>
        </w:rPr>
        <w:t>S</w:t>
      </w:r>
      <w:r>
        <w:rPr/>
        <w:t xml:space="preserve"> версии 4018.00.60, предназначенный для работы у пользователей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Внимание! </w:t>
      </w:r>
    </w:p>
    <w:p>
      <w:pPr>
        <w:pStyle w:val="Normal"/>
        <w:autoSpaceDE w:val="false"/>
        <w:jc w:val="both"/>
        <w:rPr/>
      </w:pPr>
      <w:r>
        <w:rPr>
          <w:bCs/>
        </w:rPr>
        <w:t>Напоминаем, что согласно исх. N 8876/2008 "О РЕГЛАМЕНТЕ ЗАМЕНЫ И СРОКАХ УСТАРЕВАНИЯ ВЕРСИЙ ТЕХНОЛОГИЧЕСКИХ МОДУЛЕЙ И РЕГИСТРИРУЮЩИХ ЦЕНТРОВ", данный апгрейд в течение двух недель необходимо установить и ознакомиться с ним в РИЦ. Установку технологического модуля VR401860.RES у пользователей можно начинать с 29 июля 2019 год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зменения в интерфейс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1. Добавление нового профиля.</w:t>
      </w:r>
    </w:p>
    <w:p>
      <w:pPr>
        <w:pStyle w:val="Normal"/>
        <w:autoSpaceDE w:val="false"/>
        <w:jc w:val="both"/>
        <w:rPr/>
      </w:pPr>
      <w:r>
        <w:rPr/>
        <w:t>Добавлен новый профиль пользователя "Универсальный для бюджетной организации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Окно выбора профиля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105150" cy="333184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Пример Стартового Окна с новостями для профиля "Универсальный для бюджетной организации"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937250" cy="325501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Пример Стартового Окна без новостей для профиля "Универсальный для бюджетной организации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937250" cy="325501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 Окно выбора профиля</w:t>
      </w:r>
    </w:p>
    <w:p>
      <w:pPr>
        <w:pStyle w:val="Normal"/>
        <w:autoSpaceDE w:val="false"/>
        <w:jc w:val="both"/>
        <w:rPr/>
      </w:pPr>
      <w:r>
        <w:rPr/>
        <w:t>Для большей наглядности и информативности изменено оформление Окон выбора профиля. Добавлено краткое описание функционала и рекомендации по его использован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иветственное окно выбора профил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465830" cy="368681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83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Окно Выбор профил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2971800" cy="318897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/>
        <w:t>Окно переключения профил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235960" cy="268605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3. Экспорт в </w:t>
      </w:r>
      <w:r>
        <w:rPr>
          <w:b/>
          <w:lang w:val="en-US"/>
        </w:rPr>
        <w:t>Word</w:t>
      </w:r>
    </w:p>
    <w:p>
      <w:pPr>
        <w:pStyle w:val="Normal"/>
        <w:autoSpaceDE w:val="false"/>
        <w:jc w:val="both"/>
        <w:rPr/>
      </w:pPr>
      <w:r>
        <w:rPr/>
        <w:t xml:space="preserve">Изменено окно с функционалом экспор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. Окно "Экспорт в </w:t>
      </w:r>
      <w:r>
        <w:rPr>
          <w:lang w:val="en-US"/>
        </w:rPr>
        <w:t>Word</w:t>
      </w:r>
      <w:r>
        <w:rPr/>
        <w:t>" с выбором способа экспорта в документ заменено на меню, которое отображается при нажатии на кнопку "</w:t>
      </w:r>
      <w:r>
        <w:rPr>
          <w:lang w:val="en-US"/>
        </w:rPr>
        <w:t>W</w:t>
      </w:r>
      <w:r>
        <w:rPr/>
        <w:t>" на панели инструментов в правой верхней части окн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ежний вид окн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2551430" cy="1657350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Новое меню при экспорте докумен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2305050" cy="86677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/>
        <w:t>Вид меню при копировании фрагмента</w:t>
      </w:r>
      <w:r>
        <w:rPr>
          <w:b/>
          <w:i/>
        </w:rPr>
        <w:br/>
      </w:r>
      <w:r>
        <w:rPr>
          <w:b/>
        </w:rPr>
        <w:br/>
      </w:r>
      <w:r>
        <w:rPr>
          <w:b/>
        </w:rPr>
        <w:drawing>
          <wp:inline distT="0" distB="0" distL="0" distR="0">
            <wp:extent cx="2838450" cy="1114425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Контекстное меню при копировании части документа выглядит следующим образом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937250" cy="3403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 Горизонтальная прокрутка</w:t>
      </w:r>
    </w:p>
    <w:p>
      <w:pPr>
        <w:pStyle w:val="Normal"/>
        <w:autoSpaceDE w:val="false"/>
        <w:jc w:val="both"/>
        <w:rPr/>
      </w:pPr>
      <w:r>
        <w:rPr/>
        <w:t>Реализована возможность горизонтальной прокрутки на страницах с широкоформатными документами при помощи колёсика мыши. Данный функционал удобен для просмотра широкоформатных таблиц, например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761740" cy="299148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>
          <w:b/>
        </w:rPr>
        <w:t>5. Проведён ряд изменений внутреннего характера необходимых для будущих новшест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 уважением, Прокушенков Д.О., руководитель отдела сопровождения систем КонсультантПлюс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15 апреля 2019 года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360" w:firstLine="54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851.RES версии 4018.00.51, предназначенный для работы в ИЦ РИЦ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54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ческий модуль VR401851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8.00.51, предназначенный для работы у пользователе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рсия 4018.00.51 является корректирующ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тановку технологического модуля VR401851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у пользователей можно начинать с 16 апреля 2019 года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нимание!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ыдущую версию 4018.00.50 устанавливать клиентам запрещено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В версии 4018.00.51 внесены ряд точечных исправлений по сравнению с версией 4018.00.50, в том числе:</w:t>
      </w:r>
    </w:p>
    <w:p>
      <w:pPr>
        <w:pStyle w:val="Normal"/>
        <w:ind w:left="720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 определенных условиях при поиске в Путеводителях могло выдаваться сообщение об отсутствии документа в комплекте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справлено неправильное название файлов пополнений по ИБ </w:t>
      </w:r>
      <w:r>
        <w:rPr>
          <w:rFonts w:cs="Arial" w:ascii="Arial" w:hAnsi="Arial"/>
          <w:color w:val="000000"/>
          <w:sz w:val="20"/>
          <w:szCs w:val="20"/>
          <w:lang w:val="en-US"/>
        </w:rPr>
        <w:t>RAPS</w:t>
      </w:r>
      <w:r>
        <w:rPr>
          <w:rFonts w:cs="Arial" w:ascii="Arial" w:hAnsi="Arial"/>
          <w:color w:val="000000"/>
          <w:sz w:val="20"/>
          <w:szCs w:val="20"/>
        </w:rPr>
        <w:t>* формируемых массовым способом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20"/>
          <w:szCs w:val="20"/>
          <w:shd w:fill="FFFFFF" w:val="clear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2 апреля 2019 год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важаемые коллеги!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Высылаем Вам следующие элементы Технологии ТОП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Технологический модуль HT401850.RES версии 4018.00.50, предназначенный для работы в ИЦ РИЦ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autoSpaceDE w:val="false"/>
        <w:jc w:val="both"/>
        <w:rPr/>
      </w:pPr>
      <w:r>
        <w:rPr/>
        <w:t>Технологический модуль VR401850.RE</w:t>
      </w:r>
      <w:r>
        <w:rPr>
          <w:lang w:val="en-US"/>
        </w:rPr>
        <w:t>S</w:t>
      </w:r>
      <w:r>
        <w:rPr/>
        <w:t xml:space="preserve"> версии 4018.00.50, предназначенный для работы у пользователей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autoSpaceDE w:val="false"/>
        <w:jc w:val="both"/>
        <w:rPr/>
      </w:pPr>
      <w:r>
        <w:rPr/>
        <w:t xml:space="preserve">Запускающий модуль </w:t>
      </w:r>
      <w:r>
        <w:rPr>
          <w:lang w:val="en-US"/>
        </w:rPr>
        <w:t>CONS</w:t>
      </w:r>
      <w:r>
        <w:rPr/>
        <w:t>.</w:t>
      </w:r>
      <w:r>
        <w:rPr>
          <w:lang w:val="en-US"/>
        </w:rPr>
        <w:t>EXE</w:t>
      </w:r>
      <w:r>
        <w:rPr/>
        <w:t xml:space="preserve"> версии 4018.00.50 подписан новой электронно-цифровой подписью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Внимание!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Напоминаем, что согласно исх. N 8876/2008 "О РЕГЛАМЕНТЕ ЗАМЕНЫ И СРОКАХ УСТАРЕВАНИЯ ВЕРСИЙ ТЕХНОЛОГИЧЕСКИХ МОДУЛЕЙ И РЕГИСТРИРУЮЩИХ ЦЕНТРОВ", данный апгрейд в течение двух недель необходимо установить и ознакомиться с ним в РИЦ. Установку технологического модуля VR401850.RES у пользователей можно начинать с 16 апреля 2019 года. 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 xml:space="preserve">В запускающем модуле </w:t>
      </w:r>
      <w:r>
        <w:rPr>
          <w:lang w:val="en-US"/>
        </w:rPr>
        <w:t>CONS</w:t>
      </w:r>
      <w:r>
        <w:rPr/>
        <w:t>.</w:t>
      </w:r>
      <w:r>
        <w:rPr>
          <w:lang w:val="en-US"/>
        </w:rPr>
        <w:t>EXE</w:t>
      </w:r>
      <w:r>
        <w:rPr/>
        <w:t xml:space="preserve"> актуализирована электронно-цифровая подпись. В связи с этим рекомендуем с данным апгрейдом ставить и обновленный вариант CONS.EXE.</w:t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21"/>
          <w:szCs w:val="21"/>
        </w:rPr>
      </w:pPr>
      <w:r>
        <w:rPr>
          <w:rFonts w:cs="Verdana" w:ascii="Verdana" w:hAnsi="Verdana"/>
          <w:bCs/>
          <w:sz w:val="21"/>
          <w:szCs w:val="21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зменения в интерфейс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1. Сохранение форматирования при экспорте в </w:t>
      </w:r>
      <w:r>
        <w:rPr>
          <w:b/>
          <w:lang w:val="en-US"/>
        </w:rPr>
        <w:t>Word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Теперь названия документов из списков копируются, экспортируются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или сохраняются в том же виде, что имеют в интерфейсе. Вставляемый текст теперь имеет такое же расположение строк и оформление, а также активную ссылку на документ в СПС КонсультантПлюс. Таким образом исходное форматирование «не слетает»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ример в списк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3095625" cy="142621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имер в </w:t>
            </w:r>
            <w:r>
              <w:rPr>
                <w:i/>
                <w:lang w:val="en-US"/>
              </w:rPr>
              <w:t>Word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2382520" cy="1571625"/>
                  <wp:effectExtent l="0" t="0" r="0" b="0"/>
                  <wp:docPr id="1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252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 Доработка вида кнопки уточнения списка</w:t>
      </w:r>
    </w:p>
    <w:p>
      <w:pPr>
        <w:pStyle w:val="Normal"/>
        <w:autoSpaceDE w:val="false"/>
        <w:jc w:val="both"/>
        <w:rPr/>
      </w:pPr>
      <w:r>
        <w:rPr/>
        <w:t>Для большей наглядности изменено расположение и внешний вид кнопки  "Уточнить по реквизитам". Добавлена всплывающая подсказка с кратким описанием функционал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/>
        </w:rPr>
      </w:pPr>
      <w:r>
        <w:rPr/>
        <w:drawing>
          <wp:inline distT="0" distB="0" distL="0" distR="0">
            <wp:extent cx="5941060" cy="68834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3. Всплывающий баннер в стартовом окне Карточки поиска, позволяющий перейти к Карточке Поиска Судебной практики</w:t>
      </w:r>
    </w:p>
    <w:p>
      <w:pPr>
        <w:pStyle w:val="Normal"/>
        <w:autoSpaceDE w:val="false"/>
        <w:jc w:val="both"/>
        <w:rPr/>
      </w:pPr>
      <w:r>
        <w:rPr/>
        <w:t>В основном разделе Карточки поиска (область поиска - Законодательство) появляется баннер, предлагающий перейти к поиску по судебной практик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5942330" cy="758190"/>
            <wp:effectExtent l="0" t="0" r="0" b="0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br/>
      </w:r>
      <w:r>
        <w:rPr>
          <w:b/>
        </w:rPr>
        <w:t xml:space="preserve">Внимание! </w:t>
      </w:r>
      <w:r>
        <w:rPr/>
        <w:t xml:space="preserve">Баннер отображается в юридических и других комплектах, включающих Судебную практику (в объеме большем, чем СС Решения Высших Судов)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 Всплывающий баннер в Быстром поиске Судебной практики, позволяющий перейти к Карточке поиска.</w:t>
      </w:r>
    </w:p>
    <w:p>
      <w:pPr>
        <w:pStyle w:val="Normal"/>
        <w:autoSpaceDE w:val="false"/>
        <w:jc w:val="both"/>
        <w:rPr/>
      </w:pPr>
      <w:r>
        <w:rPr/>
        <w:t>В результатах поиска Быстрого поиска, при открытии вкладки «Судебная практика», появляется баннер, позволяющий перейти в аналогичный раздел Карточки Поис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 Улучшение отображения широких объектов в документах</w:t>
      </w:r>
    </w:p>
    <w:p>
      <w:pPr>
        <w:pStyle w:val="Normal"/>
        <w:autoSpaceDE w:val="false"/>
        <w:jc w:val="both"/>
        <w:rPr/>
      </w:pPr>
      <w:r>
        <w:rPr/>
        <w:t xml:space="preserve">Теперь широкие объекты (например, таблицы), которые не помещаются на листе документа, отображаются поверх правого белого поля.  </w:t>
        <w:br/>
        <w:t>Это позволяет увеличить видимую часть объектов и сократить использование горизонтальной прокрутк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5714365" cy="265811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Если объект и в таком виде не помещается на экране, то он обрезается на границе листа. При этом внизу окна подсвечивается горизонтальная линии прокрутки страницы.</w:t>
        <w:br/>
        <w:t>Это позволяет минимизировать риск случайного пропуска части таблиц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5939790" cy="277876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6. Проведён ряд изменений внутреннего характера необходимых для будущих новшест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Технические изменения</w:t>
      </w:r>
    </w:p>
    <w:p>
      <w:pPr>
        <w:pStyle w:val="Normal"/>
        <w:autoSpaceDE w:val="false"/>
        <w:jc w:val="both"/>
        <w:rPr/>
      </w:pPr>
      <w:r>
        <w:rPr>
          <w:bCs/>
        </w:rPr>
        <w:t>Ключ /</w:t>
      </w:r>
      <w:r>
        <w:rPr>
          <w:bCs/>
          <w:lang w:val="en-US"/>
        </w:rPr>
        <w:t>BASE</w:t>
      </w:r>
      <w:r>
        <w:rPr>
          <w:bCs/>
        </w:rPr>
        <w:t>&lt;</w:t>
      </w:r>
      <w:r>
        <w:rPr>
          <w:bCs/>
          <w:lang w:val="en-US"/>
        </w:rPr>
        <w:t>i</w:t>
      </w:r>
      <w:r>
        <w:rPr>
          <w:bCs/>
        </w:rPr>
        <w:t>&gt; убран, вместо него можно использовать /BASE_&lt;</w:t>
      </w:r>
      <w:r>
        <w:rPr>
          <w:bCs/>
          <w:lang w:val="en-US"/>
        </w:rPr>
        <w:t>NAME</w:t>
      </w:r>
      <w:r>
        <w:rPr>
          <w:bCs/>
        </w:rPr>
        <w:t>&gt; для выполнения аналогичной операци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25 января 2019 года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3"/>
        </w:numPr>
        <w:ind w:left="36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ческий модуль HT401820.RES версии 4018.00.20, предназначенный для работы в ИЦ РИЦ.</w:t>
      </w:r>
    </w:p>
    <w:p>
      <w:pPr>
        <w:pStyle w:val="Normal"/>
        <w:numPr>
          <w:ilvl w:val="0"/>
          <w:numId w:val="10"/>
        </w:numPr>
        <w:ind w:left="540" w:firstLine="36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VR401820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8.00.20, предназначенный для работы у пользователе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нимание!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Версия 4018.00.20 является корректирующей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Основное назначение версии, подготовиться к выводу в недалеком будущем новой системы СС «Консультант Внутренние документы»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Установку технологического модуля VR401820.RES у пользователей можно начинать с 25 января 2019 года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нимание!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Данную версию необходимо установить у всех клиентов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менения, вошедшие в данную версию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0"/>
          <w:szCs w:val="20"/>
        </w:rPr>
        <w:t>Внесены точечные изменения, необходимые для ввода СС «Консультант Внутренние документы». Информацию по данной системе РИЦ получат через некоторое время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Исправлена ситуация, когда в </w:t>
      </w:r>
      <w:r>
        <w:rPr>
          <w:rFonts w:cs="Arial" w:ascii="Arial" w:hAnsi="Arial"/>
          <w:sz w:val="20"/>
          <w:szCs w:val="20"/>
          <w:lang w:val="en-US"/>
        </w:rPr>
        <w:t>USR</w:t>
      </w:r>
      <w:r>
        <w:rPr>
          <w:rFonts w:cs="Arial" w:ascii="Arial" w:hAnsi="Arial"/>
          <w:sz w:val="20"/>
          <w:szCs w:val="20"/>
        </w:rPr>
        <w:t xml:space="preserve">-файле не отображалась версия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(версия 4018.00.16), разосланного в РИЦ с технологическим модулем 4018.00.18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равлена ситуация, когда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версии 4018.00.16 не отправлялся клиентам через сервер Интернет-пополнения. Поставьте на сервер Интернет-пополнения технологический модуль HT401820.RES для возможности отправки данного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клиентам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есены точечные изменения необходимые для дальнейших технологических новшеств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 ноября 2018 года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36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ческий модуль HT401818.RES версии 4018.00.18, предназначенный для работы в ИЦ РИЦ.</w:t>
      </w:r>
    </w:p>
    <w:p>
      <w:pPr>
        <w:pStyle w:val="Normal"/>
        <w:numPr>
          <w:ilvl w:val="0"/>
          <w:numId w:val="10"/>
        </w:numPr>
        <w:ind w:left="540" w:firstLine="36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VR401818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8.00.18, предназначенный для работы у пользователей.</w:t>
      </w:r>
    </w:p>
    <w:p>
      <w:pPr>
        <w:pStyle w:val="Normal"/>
        <w:numPr>
          <w:ilvl w:val="0"/>
          <w:numId w:val="10"/>
        </w:numPr>
        <w:ind w:left="54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ускающий модуль CONS.EXE версии  4018.00.16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нимание!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чиная с данной версии, снимаются ограничения, установленные ранее в письме А.В. Рослякова № 34102/2018 от 14 ноября 2018 г. «О ВРЕМЕННЫХ ОГРАНИЧЕНИЯХ В УСТАНОВКЕ КЛИЕНТАМ АПГРЕЙДА ОФФЛАЙНА «НОЯБРЬ 2018»»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Установку у всех пользователей технологического модуля VR401818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и нового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можно начинать с</w:t>
      </w:r>
      <w:r>
        <w:rPr>
          <w:rFonts w:cs="Arial" w:ascii="Arial" w:hAnsi="Arial"/>
          <w:sz w:val="20"/>
        </w:rPr>
        <w:t xml:space="preserve"> 26.11.201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ерсия 4018.00.18 является корректирующей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менения, вошедшие в данную версию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Исправлена работа КонсультантПлюс на компьютерах со старыми процессорами, не поддерживающими технологию </w:t>
      </w:r>
      <w:r>
        <w:rPr>
          <w:rFonts w:cs="Arial" w:ascii="Arial" w:hAnsi="Arial"/>
          <w:sz w:val="20"/>
          <w:szCs w:val="20"/>
          <w:lang w:val="en-US"/>
        </w:rPr>
        <w:t>SSE</w:t>
      </w:r>
      <w:r>
        <w:rPr>
          <w:rFonts w:cs="Arial" w:ascii="Arial" w:hAnsi="Arial"/>
          <w:sz w:val="20"/>
          <w:szCs w:val="20"/>
        </w:rPr>
        <w:t>2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равлена ситуация, когда в комплектах ОВМ-Ф и ОВС не регистрировался Региональный выпуск другого РИЦ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В ходе исправления ситуации с </w:t>
      </w:r>
      <w:r>
        <w:rPr>
          <w:rFonts w:cs="Arial" w:ascii="Arial" w:hAnsi="Arial"/>
          <w:bCs/>
          <w:sz w:val="20"/>
          <w:szCs w:val="20"/>
          <w:lang w:val="en-US"/>
        </w:rPr>
        <w:t>SSE</w:t>
      </w:r>
      <w:r>
        <w:rPr>
          <w:rFonts w:cs="Arial" w:ascii="Arial" w:hAnsi="Arial"/>
          <w:bCs/>
          <w:sz w:val="20"/>
          <w:szCs w:val="20"/>
        </w:rPr>
        <w:t>2, по результатам анализа статистики, выявлено, что значительная часть старых компьютеров клиентов не соответствуют минимальным техническим требованиям КонсультантПлюс. Просьба обратить на это внимание и проводить с клиентами разъяснительную работу о необходимости обновления компьютерной техники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20 ноября 2018 года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360" w:firstLine="54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817.RES версии 4018.00.17, предназначенный для работы в ИЦ РИЦ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54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ческий модуль VR401817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8.00.17, предназначенный для работы у пользователе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Версия 4018.00.17 является корректирующей. В данной версии исправлена ситуация невозможности регистрации в некоторых случаях дополнительных систем в комплекте ОВМ-Ф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нимание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Установку технологического модуля VR401817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у пользователей можно начинать с</w:t>
      </w:r>
      <w:r>
        <w:rPr>
          <w:rFonts w:cs="Arial" w:ascii="Arial" w:hAnsi="Arial"/>
          <w:sz w:val="20"/>
        </w:rPr>
        <w:t xml:space="preserve"> 20.11.2018 только при одновременном соблюдении двух следующих условий:</w:t>
      </w:r>
    </w:p>
    <w:p>
      <w:pPr>
        <w:pStyle w:val="ListParagraph"/>
        <w:numPr>
          <w:ilvl w:val="0"/>
          <w:numId w:val="14"/>
        </w:numPr>
        <w:spacing w:before="12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Клиенту сейчас устанавливается дистрибутив (в том числе модуль замены) в технологии ОВС или в технологии ОВМ-Ф.</w:t>
      </w:r>
    </w:p>
    <w:p>
      <w:pPr>
        <w:pStyle w:val="ListParagraph"/>
        <w:numPr>
          <w:ilvl w:val="0"/>
          <w:numId w:val="2"/>
        </w:numPr>
        <w:spacing w:before="12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Компьютеры клиента, на которых будет осуществляться работа с КонсультантПлюс, не старше 10 ле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Во всех остальных случаях пока необходимо использовать версию 4017.00.99. Эти ограничения будут сняты в ближайшее время, о чем будет дополнительно сообщен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15 ноября 2018 года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360" w:firstLine="54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815.RES версии 4018.00.15, предназначенный для работы в ИЦ РИЦ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54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ческий модуль VR401815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8.00.15, предназначенный для работы у пользователе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рсия 4018.00.15 является корректирующ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нимание!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В соответствие с письмом А.В. Рослякова № 34102/2018 от 14 ноября 2018 г. «О ВРЕМЕННЫХ ОГРАНИЧЕНИЯХ В УСТАНОВКЕ КЛИЕНТАМ АПГРЕЙДА ОФФЛАЙНА «НОЯБРЬ 2018»»,</w:t>
      </w:r>
      <w:r>
        <w:rPr>
          <w:rFonts w:cs="Arial" w:ascii="Arial" w:hAnsi="Arial"/>
          <w:sz w:val="20"/>
        </w:rPr>
        <w:t xml:space="preserve"> по техническим причинам вводится временное ограничение на установку данного апгрейда клиентам. </w:t>
      </w:r>
      <w:r>
        <w:rPr>
          <w:rFonts w:cs="Arial" w:ascii="Arial" w:hAnsi="Arial"/>
          <w:sz w:val="20"/>
          <w:szCs w:val="20"/>
        </w:rPr>
        <w:t>Установку технологического модуля VR401815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у пользователей можно начинать с</w:t>
      </w:r>
      <w:r>
        <w:rPr>
          <w:rFonts w:cs="Arial" w:ascii="Arial" w:hAnsi="Arial"/>
          <w:sz w:val="20"/>
        </w:rPr>
        <w:t xml:space="preserve"> 15.11.2018 только при одновременном соблюдении двух следующих условий:</w:t>
      </w:r>
    </w:p>
    <w:p>
      <w:pPr>
        <w:pStyle w:val="ListParagraph"/>
        <w:numPr>
          <w:ilvl w:val="0"/>
          <w:numId w:val="2"/>
        </w:numPr>
        <w:spacing w:before="12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Клиенту сейчас устанавливается дистрибутив (в том числе модуль замены) в технологии ОВС или в технологии ОВМ-Ф.</w:t>
      </w:r>
    </w:p>
    <w:p>
      <w:pPr>
        <w:pStyle w:val="ListParagraph"/>
        <w:numPr>
          <w:ilvl w:val="0"/>
          <w:numId w:val="2"/>
        </w:numPr>
        <w:spacing w:before="12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Компьютеры клиента, на которых будет осуществляться работа с КонсультантПлюс, не старше 10 ле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Во всех остальных случаях пока необходимо использовать версию 4017.00.99. Эти ограничения будут сняты в ближайшее время, о чем будет дополнительно сообщен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Внимание!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тановка технологического модуля 4018.00.10 клиентам запрещена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1 ноября 2018 года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360" w:firstLine="54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810.RES версии 4018.00.10, предназначенный для работы в ИЦ РИЦ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540" w:firstLine="36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VR401810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8.00.10, предназначенный для работы у пользователей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540"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Запускающий модуль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версии  4018.00.10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54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тилита расшифровки </w:t>
      </w:r>
      <w:r>
        <w:rPr>
          <w:rFonts w:cs="Arial" w:ascii="Arial" w:hAnsi="Arial"/>
          <w:sz w:val="20"/>
          <w:szCs w:val="20"/>
          <w:lang w:val="en-US"/>
        </w:rPr>
        <w:t>USR</w:t>
      </w:r>
      <w:r>
        <w:rPr>
          <w:rFonts w:cs="Arial" w:ascii="Arial" w:hAnsi="Arial"/>
          <w:sz w:val="20"/>
          <w:szCs w:val="20"/>
        </w:rPr>
        <w:t xml:space="preserve">-файлов </w:t>
      </w:r>
      <w:r>
        <w:rPr>
          <w:rFonts w:cs="Arial" w:ascii="Arial" w:hAnsi="Arial"/>
          <w:sz w:val="20"/>
          <w:szCs w:val="20"/>
          <w:lang w:val="en-US"/>
        </w:rPr>
        <w:t>UINF</w:t>
      </w:r>
      <w:r>
        <w:rPr>
          <w:rFonts w:cs="Arial" w:ascii="Arial" w:hAnsi="Arial"/>
          <w:sz w:val="20"/>
          <w:szCs w:val="20"/>
        </w:rPr>
        <w:t>4000.</w:t>
      </w:r>
      <w:r>
        <w:rPr>
          <w:rFonts w:cs="Arial" w:ascii="Arial" w:hAnsi="Arial"/>
          <w:sz w:val="20"/>
          <w:szCs w:val="20"/>
          <w:lang w:val="en-US"/>
        </w:rPr>
        <w:t>EXE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54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ервер Интернет-пополнения </w:t>
      </w:r>
      <w:r>
        <w:rPr>
          <w:rFonts w:cs="Arial" w:ascii="Arial" w:hAnsi="Arial"/>
          <w:sz w:val="20"/>
          <w:szCs w:val="20"/>
          <w:lang w:val="en-US"/>
        </w:rPr>
        <w:t>UPDATE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SERVE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DLL</w:t>
      </w:r>
      <w:r>
        <w:rPr>
          <w:rFonts w:cs="Arial" w:ascii="Arial" w:hAnsi="Arial"/>
          <w:sz w:val="20"/>
          <w:szCs w:val="20"/>
        </w:rPr>
        <w:t xml:space="preserve"> версии 4018.00.10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Внимание!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поминаем, что согласно исх. N 8876/2008 "О РЕГЛАМЕНТЕ ЗАМЕНЫ И СРОКАХ УСТАРЕВАНИЯ ВЕРСИЙ ТЕХНОЛОГИЧЕСКИХ МОДУЛЕЙ И РЕГИСТРИРУЮЩИХ ЦЕНТРОВ", данный апгрейд в течение двух недель необходимо установить и ознакомиться с ним в РИЦ. Установку технологического модуля VR401810.RES у пользователей можно начинать с 15 ноября 2018 года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Внимание!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ступ в онлайн части ОВМ-Ф и ОВС версией 4018.00.10 будет возможен с 15</w:t>
      </w:r>
      <w:r>
        <w:rPr>
          <w:rFonts w:cs="Arial" w:ascii="Arial" w:hAnsi="Arial"/>
          <w:bCs/>
          <w:sz w:val="20"/>
          <w:szCs w:val="20"/>
        </w:rPr>
        <w:t xml:space="preserve"> ноября </w:t>
      </w:r>
      <w:r>
        <w:rPr>
          <w:rFonts w:cs="Arial" w:ascii="Arial" w:hAnsi="Arial"/>
          <w:sz w:val="20"/>
          <w:szCs w:val="20"/>
        </w:rPr>
        <w:t>2018 года, до этого времени онлайн части будут недоступны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yle18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менения в интерфейсе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зменения стартовой страницы для профилей "Юрист" и "Бухгалтерия и кадры бюджетной организации"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профилях «Юрист» и «Бухгалтерия и кадры бюджетной организации» на стартовой странице стал доступен блок «Напоминания и готовые решения», также появилась подписка на новости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менилась общая верстка – теперь она состоит из 3-х колонок, как в профиле «Бухгалтерия и кадры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831080" cy="46990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469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284470" cy="512699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512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рофиле «Юрист» Карточка Поиска и ее разделы перенесены под строку Быстрого поиска. На экране отображаются только два раздела: «Законодательство» и «Судебная практика», остальные скрываются в меню «…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938520" cy="275844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Частичное копирование названия документа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перь, если кликнуть мышью в верхнюю панель с названием документа, она раскрывается и отображает полный текст. При этом можно выделить и скопировать любую часть названия документ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937885" cy="247205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рошлых версиях можно было скопировать только все название целико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крытие окна процесса интернет-пополнения в ОВК-Ф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новился вид окна интернет-пополнения ОВК-Ф. Теперь его можно скрыть с экрана в системный трей с помощью соответствующей кнопки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464435" cy="162115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Повторный показ окна возможен через меню. Для этого нужно щелкнуть правой кнопкой мыши по пиктограмме «КонсультантПлюс» в трее и выбрать пункт «Показать окно»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Также с помощью меню возможно прервать процесс интернет-пополнения, не открывая окно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073400" cy="260731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втоматический переход в смарт-комплект онлайн при запуске ОВМ-Ф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диалог запуска системы ОВМ-Ф добавлен флажок «Автоматически переходить в смарт-комплект онлайн при запуске КонсультантПлюс»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573145" cy="243395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Если его включить, то при последующих запусках системы переход в онлайн будет происходить в автоматическом режиме. При этом будет отображаться информационное окно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579370" cy="145478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Если нажать в нем кнопку «Отменить», то откроется локальный комплект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Отключить автоматический переход в онлайн можно с помощью окна «Переход в онлайн», открываемого из главного меню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375660" cy="3497580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66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Для этого достаточно снять соответствующий флажок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321685" cy="1886585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68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С помощью этого же окна возможно узнать и скопировать сгенерированный логин пользователя, а также перейти в олнайн во время работы с локальным комплектом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Примечани</w:t>
      </w:r>
      <w:r>
        <w:rPr>
          <w:rFonts w:cs="Arial" w:ascii="Arial" w:hAnsi="Arial"/>
          <w:b/>
          <w:sz w:val="20"/>
          <w:szCs w:val="20"/>
          <w:lang w:val="en-US" w:eastAsia="en-US"/>
        </w:rPr>
        <w:t>я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на правой панели</w:t>
      </w:r>
      <w:r>
        <w:rPr>
          <w:rFonts w:cs="Arial" w:ascii="Arial" w:hAnsi="Arial"/>
          <w:b/>
          <w:sz w:val="20"/>
          <w:szCs w:val="20"/>
          <w:lang w:val="en-US" w:eastAsia="en-US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Теперь примечания на правой панели стали более заментными за счет повышения яркости границ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br/>
        <w:t>Добавилась возможность фиксации на экране примечаний для документа в целом или отдельных норм. Такие примечания не проматываются вместе с текстом, а «прилипают» к верхней части правой панели. При этом у них скрывается «хвостик», указывающий на конкретый абзац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746625" cy="374967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6625" cy="374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Улучшено окно, сообщающее о не найденном фрагменте в тексте документа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Теперь это окно можно закрыть клавишей «</w:t>
      </w:r>
      <w:r>
        <w:rPr>
          <w:rFonts w:cs="Arial" w:ascii="Arial" w:hAnsi="Arial"/>
          <w:sz w:val="20"/>
          <w:szCs w:val="20"/>
          <w:lang w:val="en-US" w:eastAsia="en-US"/>
        </w:rPr>
        <w:t>Esc</w:t>
      </w:r>
      <w:r>
        <w:rPr>
          <w:rFonts w:cs="Arial" w:ascii="Arial" w:hAnsi="Arial"/>
          <w:sz w:val="20"/>
          <w:szCs w:val="20"/>
          <w:lang w:val="en-US" w:eastAsia="en-US"/>
        </w:rPr>
        <w:t>». Также использованы более понятные надписи на кнопках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543300" cy="158432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правка документа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перь все примечания,  относящиеся к дате действия редакции, сгруппированы – не разделяются горизонтальными линиям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350895" cy="3809365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89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Для комплектов ОВК-Ф реализовано фоновое транзакционное пополнение. </w:t>
      </w:r>
    </w:p>
    <w:p>
      <w:pPr>
        <w:pStyle w:val="Msolistparagraph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новое транзакционное пополнение позволяет автоматически обновлять оффлайн-часть ОВК-Ф, не прекращая работы с интерфейсом оффлайн-части. Для получения данной возможности оффлайн-часть необходимо преобразовать в, так называемый, «зеркальный» комплект.</w:t>
      </w:r>
    </w:p>
    <w:p>
      <w:pPr>
        <w:pStyle w:val="Msolistparagraph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Подробности смотрите в письме Зюляева А.В., Котова С.В. </w:t>
      </w: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</w:rPr>
        <w:t xml:space="preserve"> 32520/2018 от 31.10.2018 "О вводе полноценного фонового пополнения оффлайн-части ОВК-Ф"</w:t>
      </w:r>
    </w:p>
    <w:p>
      <w:pPr>
        <w:pStyle w:val="Msolistparagraph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solistparagraph"/>
        <w:jc w:val="both"/>
        <w:rPr/>
      </w:pPr>
      <w:r>
        <w:rPr>
          <w:rFonts w:cs="Arial" w:ascii="Arial" w:hAnsi="Arial"/>
          <w:sz w:val="20"/>
          <w:szCs w:val="20"/>
        </w:rPr>
        <w:t xml:space="preserve">Подробное описание смотрите в технической инструкции </w:t>
      </w:r>
      <w:r>
        <w:rPr>
          <w:rFonts w:cs="Arial" w:ascii="Arial" w:hAnsi="Arial"/>
          <w:sz w:val="20"/>
          <w:szCs w:val="20"/>
          <w:lang w:val="en-US"/>
        </w:rPr>
        <w:t>BT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DOC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Msolistparagraph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ализована поддержка технологии ОВС (сетевая онлайн-версия)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Подробности смотрите в письме Зюляева А.В., Беспалова Е.И. N 30114/2018 от 10.10.2018 "Технология ОВС Описание технических свойств"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Упрощена установка КонсультантПлюс под </w:t>
      </w:r>
      <w:r>
        <w:rPr>
          <w:rFonts w:cs="Arial" w:ascii="Arial" w:hAnsi="Arial"/>
          <w:b/>
          <w:sz w:val="20"/>
          <w:szCs w:val="20"/>
          <w:lang w:val="en-US"/>
        </w:rPr>
        <w:t>Linux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Теперь для работы КонсультантПлюс под </w:t>
      </w:r>
      <w:r>
        <w:rPr>
          <w:rFonts w:cs="Arial" w:ascii="Arial" w:hAnsi="Arial"/>
          <w:sz w:val="20"/>
          <w:szCs w:val="20"/>
          <w:lang w:val="en-US"/>
        </w:rPr>
        <w:t>Linux</w:t>
      </w:r>
      <w:r>
        <w:rPr>
          <w:rFonts w:cs="Arial" w:ascii="Arial" w:hAnsi="Arial"/>
          <w:sz w:val="20"/>
          <w:szCs w:val="20"/>
        </w:rPr>
        <w:t xml:space="preserve"> (через транслятор запросов </w:t>
      </w:r>
      <w:r>
        <w:rPr>
          <w:rFonts w:cs="Arial" w:ascii="Arial" w:hAnsi="Arial"/>
          <w:sz w:val="20"/>
          <w:szCs w:val="20"/>
          <w:lang w:val="en-US"/>
        </w:rPr>
        <w:t>Wine</w:t>
      </w:r>
      <w:r>
        <w:rPr>
          <w:rFonts w:cs="Arial" w:ascii="Arial" w:hAnsi="Arial"/>
          <w:sz w:val="20"/>
          <w:szCs w:val="20"/>
        </w:rPr>
        <w:t xml:space="preserve">) не требуется устанавливать драйвер </w:t>
      </w:r>
      <w:r>
        <w:rPr>
          <w:rFonts w:cs="Arial" w:ascii="Arial" w:hAnsi="Arial"/>
          <w:sz w:val="20"/>
          <w:szCs w:val="20"/>
          <w:lang w:val="en-US"/>
        </w:rPr>
        <w:t>CONSLIN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root</w:t>
      </w:r>
      <w:r>
        <w:rPr>
          <w:rFonts w:cs="Arial" w:ascii="Arial" w:hAnsi="Arial"/>
          <w:sz w:val="20"/>
          <w:szCs w:val="20"/>
        </w:rPr>
        <w:t>-права для установки драйвера. Ключ /</w:t>
      </w:r>
      <w:r>
        <w:rPr>
          <w:rFonts w:cs="Arial" w:ascii="Arial" w:hAnsi="Arial"/>
          <w:sz w:val="20"/>
          <w:szCs w:val="20"/>
          <w:lang w:val="en-US"/>
        </w:rPr>
        <w:t>LINUX</w:t>
      </w:r>
      <w:r>
        <w:rPr>
          <w:rFonts w:cs="Arial" w:ascii="Arial" w:hAnsi="Arial"/>
          <w:sz w:val="20"/>
          <w:szCs w:val="20"/>
        </w:rPr>
        <w:t xml:space="preserve"> теперь также не нужен для запуска КонсультантПлюс на стации администратора, но его рекомендуется пока оставить, т.к. в некоторых ситуациях он может помочь для исправления некоторых визуальных ошибок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имечание: </w:t>
      </w:r>
      <w:r>
        <w:rPr>
          <w:rFonts w:cs="Arial" w:ascii="Arial" w:hAnsi="Arial"/>
          <w:sz w:val="20"/>
          <w:szCs w:val="20"/>
        </w:rPr>
        <w:t xml:space="preserve">В редких случаях новая версия на </w:t>
      </w:r>
      <w:r>
        <w:rPr>
          <w:rFonts w:cs="Arial" w:ascii="Arial" w:hAnsi="Arial"/>
          <w:sz w:val="20"/>
          <w:szCs w:val="20"/>
          <w:lang w:val="en-US"/>
        </w:rPr>
        <w:t>Linux</w:t>
      </w:r>
      <w:r>
        <w:rPr>
          <w:rFonts w:cs="Arial" w:ascii="Arial" w:hAnsi="Arial"/>
          <w:sz w:val="20"/>
          <w:szCs w:val="20"/>
        </w:rPr>
        <w:t xml:space="preserve"> при первом запуске может потребовать перерегистрации комплекта. В таком случае просто разово зарегистрируйте комплект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 </w:t>
      </w:r>
      <w:r>
        <w:rPr>
          <w:rFonts w:cs="Arial" w:ascii="Arial" w:hAnsi="Arial"/>
          <w:b/>
          <w:sz w:val="20"/>
          <w:szCs w:val="20"/>
          <w:lang w:val="en-US"/>
        </w:rPr>
        <w:t>USR</w:t>
      </w:r>
      <w:r>
        <w:rPr>
          <w:rFonts w:cs="Arial" w:ascii="Arial" w:hAnsi="Arial"/>
          <w:b/>
          <w:sz w:val="20"/>
          <w:szCs w:val="20"/>
        </w:rPr>
        <w:t>-файл внесены изменения в связи с реализацией фонового транзакционного пополнения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Версия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файла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поднята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до</w:t>
      </w:r>
      <w:r>
        <w:rPr>
          <w:rFonts w:cs="Arial" w:ascii="Arial" w:hAnsi="Arial"/>
          <w:sz w:val="20"/>
          <w:szCs w:val="20"/>
          <w:lang w:val="en-US"/>
        </w:rPr>
        <w:t xml:space="preserve"> 12. </w:t>
      </w:r>
      <w:r>
        <w:rPr>
          <w:rFonts w:cs="Arial" w:ascii="Arial" w:hAnsi="Arial"/>
          <w:sz w:val="20"/>
          <w:szCs w:val="20"/>
        </w:rPr>
        <w:t>Тэг</w:t>
      </w:r>
      <w:r>
        <w:rPr>
          <w:rFonts w:cs="Arial" w:ascii="Arial" w:hAnsi="Arial"/>
          <w:sz w:val="20"/>
          <w:szCs w:val="20"/>
          <w:lang w:val="en-US"/>
        </w:rPr>
        <w:t xml:space="preserve"> &lt;format_version&gt;12&lt;/format_version&gt;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В раздел &lt;</w:t>
      </w:r>
      <w:r>
        <w:rPr>
          <w:rFonts w:cs="Arial" w:ascii="Arial" w:hAnsi="Arial"/>
          <w:sz w:val="20"/>
          <w:szCs w:val="20"/>
          <w:lang w:val="en-US"/>
        </w:rPr>
        <w:t>user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info</w:t>
      </w:r>
      <w:r>
        <w:rPr>
          <w:rFonts w:cs="Arial" w:ascii="Arial" w:hAnsi="Arial"/>
          <w:sz w:val="20"/>
          <w:szCs w:val="20"/>
        </w:rPr>
        <w:t>&gt; внесен новый раздел&lt;</w:t>
      </w:r>
      <w:r>
        <w:rPr>
          <w:rFonts w:cs="Arial" w:ascii="Arial" w:hAnsi="Arial"/>
          <w:sz w:val="20"/>
          <w:szCs w:val="20"/>
          <w:lang w:val="en-US"/>
        </w:rPr>
        <w:t>complect</w:t>
      </w:r>
      <w:r>
        <w:rPr>
          <w:rFonts w:cs="Arial" w:ascii="Arial" w:hAnsi="Arial"/>
          <w:sz w:val="20"/>
          <w:szCs w:val="20"/>
        </w:rPr>
        <w:t>&gt;&lt;ТИП ИБ&gt;&lt;/</w:t>
      </w:r>
      <w:r>
        <w:rPr>
          <w:rFonts w:cs="Arial" w:ascii="Arial" w:hAnsi="Arial"/>
          <w:sz w:val="20"/>
          <w:szCs w:val="20"/>
          <w:lang w:val="en-US"/>
        </w:rPr>
        <w:t>complect</w:t>
      </w:r>
      <w:r>
        <w:rPr>
          <w:rFonts w:cs="Arial" w:ascii="Arial" w:hAnsi="Arial"/>
          <w:sz w:val="20"/>
          <w:szCs w:val="20"/>
        </w:rPr>
        <w:t>&gt;, где &lt;ТИП ИБ&gt; может принимать значения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>mono</w:t>
      </w:r>
      <w:r>
        <w:rPr>
          <w:rFonts w:cs="Arial" w:ascii="Arial" w:hAnsi="Arial"/>
          <w:sz w:val="20"/>
          <w:szCs w:val="20"/>
          <w:lang w:val="en-US"/>
        </w:rPr>
        <w:t xml:space="preserve"> – </w:t>
      </w:r>
      <w:r>
        <w:rPr>
          <w:rFonts w:cs="Arial" w:ascii="Arial" w:hAnsi="Arial"/>
          <w:sz w:val="20"/>
          <w:szCs w:val="20"/>
        </w:rPr>
        <w:t>для обычного комплекта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>mirror</w:t>
      </w:r>
      <w:r>
        <w:rPr>
          <w:rFonts w:cs="Arial" w:ascii="Arial" w:hAnsi="Arial"/>
          <w:sz w:val="20"/>
          <w:szCs w:val="20"/>
        </w:rPr>
        <w:t xml:space="preserve"> – для «зеркального» комплекта. См. инструкцию </w:t>
      </w:r>
      <w:r>
        <w:rPr>
          <w:rFonts w:cs="Arial" w:ascii="Arial" w:hAnsi="Arial"/>
          <w:sz w:val="20"/>
          <w:szCs w:val="20"/>
          <w:lang w:val="en-US"/>
        </w:rPr>
        <w:t>BTR.DOC</w:t>
      </w:r>
    </w:p>
    <w:p>
      <w:pPr>
        <w:pStyle w:val="Normal"/>
        <w:ind w:left="21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418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Пример:</w:t>
      </w:r>
      <w:r>
        <w:rPr>
          <w:rFonts w:cs="Arial" w:ascii="Arial" w:hAnsi="Arial"/>
          <w:sz w:val="20"/>
          <w:szCs w:val="20"/>
        </w:rPr>
        <w:t xml:space="preserve"> &lt;complect&gt;mono&lt;/complect&gt;</w:t>
      </w:r>
    </w:p>
    <w:p>
      <w:pPr>
        <w:pStyle w:val="Normal"/>
        <w:ind w:firstLine="1418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В теги &lt;</w:t>
      </w:r>
      <w:r>
        <w:rPr>
          <w:rFonts w:cs="Arial" w:ascii="Arial" w:hAnsi="Arial"/>
          <w:sz w:val="20"/>
          <w:szCs w:val="20"/>
          <w:lang w:val="en-US"/>
        </w:rPr>
        <w:t>u</w:t>
      </w:r>
      <w:r>
        <w:rPr>
          <w:rFonts w:cs="Arial" w:ascii="Arial" w:hAnsi="Arial"/>
          <w:sz w:val="20"/>
          <w:szCs w:val="20"/>
        </w:rPr>
        <w:t>1&gt;-&lt;</w:t>
      </w:r>
      <w:r>
        <w:rPr>
          <w:rFonts w:cs="Arial" w:ascii="Arial" w:hAnsi="Arial"/>
          <w:sz w:val="20"/>
          <w:szCs w:val="20"/>
          <w:lang w:val="en-US"/>
        </w:rPr>
        <w:t>u</w:t>
      </w:r>
      <w:r>
        <w:rPr>
          <w:rFonts w:cs="Arial" w:ascii="Arial" w:hAnsi="Arial"/>
          <w:sz w:val="20"/>
          <w:szCs w:val="20"/>
        </w:rPr>
        <w:t xml:space="preserve">10&gt; внесено свойство </w:t>
      </w:r>
      <w:r>
        <w:rPr>
          <w:rFonts w:cs="Arial" w:ascii="Arial" w:hAnsi="Arial"/>
          <w:sz w:val="20"/>
          <w:szCs w:val="20"/>
          <w:lang w:val="en-US"/>
        </w:rPr>
        <w:t>complect</w:t>
      </w:r>
      <w:r>
        <w:rPr>
          <w:rFonts w:cs="Arial" w:ascii="Arial" w:hAnsi="Arial"/>
          <w:sz w:val="20"/>
          <w:szCs w:val="20"/>
        </w:rPr>
        <w:t>=”&lt;ТИП ИБ&gt;”, где &lt;ТИП ИБ&gt; принимает аналогичные значения, как в теге &lt;</w:t>
      </w:r>
      <w:r>
        <w:rPr>
          <w:rFonts w:cs="Arial" w:ascii="Arial" w:hAnsi="Arial"/>
          <w:sz w:val="20"/>
          <w:szCs w:val="20"/>
          <w:lang w:val="en-US"/>
        </w:rPr>
        <w:t>complect</w:t>
      </w:r>
      <w:r>
        <w:rPr>
          <w:rFonts w:cs="Arial" w:ascii="Arial" w:hAnsi="Arial"/>
          <w:sz w:val="20"/>
          <w:szCs w:val="20"/>
        </w:rPr>
        <w:t>&gt;.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Пример</w:t>
      </w:r>
      <w:r>
        <w:rPr>
          <w:rFonts w:cs="Arial" w:ascii="Arial" w:hAnsi="Arial"/>
          <w:b/>
          <w:sz w:val="20"/>
          <w:szCs w:val="20"/>
          <w:lang w:val="en-US"/>
        </w:rPr>
        <w:t>: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&lt;u1 date="11.09.2018" time="15.23" sysdate="11.09.2018" docs="306391" kind="R" </w:t>
      </w:r>
      <w:r>
        <w:rPr>
          <w:rFonts w:cs="Arial" w:ascii="Arial" w:hAnsi="Arial"/>
          <w:b/>
          <w:sz w:val="20"/>
          <w:szCs w:val="20"/>
          <w:lang w:val="en-US"/>
        </w:rPr>
        <w:t>complect="mono"</w:t>
      </w:r>
      <w:r>
        <w:rPr>
          <w:rFonts w:cs="Arial" w:ascii="Arial" w:hAnsi="Arial"/>
          <w:sz w:val="20"/>
          <w:szCs w:val="20"/>
          <w:lang w:val="en-US"/>
        </w:rPr>
        <w:t xml:space="preserve"> /&gt;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 сервер Интернет-пополнения внесены изменения для поддержки работы с пополнениями больших размеров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Msolistparagraph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ыпущен новый файл </w:t>
      </w:r>
      <w:r>
        <w:rPr>
          <w:rFonts w:cs="Arial" w:ascii="Arial" w:hAnsi="Arial"/>
          <w:b/>
          <w:sz w:val="20"/>
          <w:szCs w:val="20"/>
          <w:lang w:val="en-US"/>
        </w:rPr>
        <w:t>CONS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  <w:lang w:val="en-US"/>
        </w:rPr>
        <w:t>EXE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Msolistparagraph"/>
        <w:jc w:val="both"/>
        <w:rPr/>
      </w:pPr>
      <w:r>
        <w:rPr>
          <w:rFonts w:cs="Arial" w:ascii="Arial" w:hAnsi="Arial"/>
          <w:sz w:val="20"/>
          <w:szCs w:val="20"/>
        </w:rPr>
        <w:t xml:space="preserve">Необходим для поддержки технологии фонового транзакционного пополнения, а также содержит исправление ситуации, когда при определенных обстоятельствах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мог запускать не самый свежий технологический модуль.</w:t>
      </w:r>
    </w:p>
    <w:p>
      <w:pPr>
        <w:pStyle w:val="Msolistparagraph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Msolistparagraph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нимание! </w:t>
      </w:r>
    </w:p>
    <w:p>
      <w:pPr>
        <w:pStyle w:val="Msolistparagraph"/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>CONS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  <w:lang w:val="en-US"/>
        </w:rPr>
        <w:t>EXE</w:t>
      </w:r>
      <w:r>
        <w:rPr>
          <w:rFonts w:cs="Arial" w:ascii="Arial" w:hAnsi="Arial"/>
          <w:b/>
          <w:sz w:val="20"/>
          <w:szCs w:val="20"/>
        </w:rPr>
        <w:t xml:space="preserve"> необходимо установить у всех клиентов.</w:t>
      </w:r>
    </w:p>
    <w:p>
      <w:pPr>
        <w:pStyle w:val="Msolistparagraph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ыпущен новый файл </w:t>
      </w:r>
      <w:r>
        <w:rPr>
          <w:rFonts w:cs="Arial" w:ascii="Arial" w:hAnsi="Arial"/>
          <w:b/>
          <w:sz w:val="20"/>
          <w:szCs w:val="20"/>
          <w:lang w:val="en-US"/>
        </w:rPr>
        <w:t>UINF</w:t>
      </w:r>
      <w:r>
        <w:rPr>
          <w:rFonts w:cs="Arial" w:ascii="Arial" w:hAnsi="Arial"/>
          <w:b/>
          <w:sz w:val="20"/>
          <w:szCs w:val="20"/>
        </w:rPr>
        <w:t>4000.</w:t>
      </w:r>
      <w:r>
        <w:rPr>
          <w:rFonts w:cs="Arial" w:ascii="Arial" w:hAnsi="Arial"/>
          <w:b/>
          <w:sz w:val="20"/>
          <w:szCs w:val="20"/>
          <w:lang w:val="en-US"/>
        </w:rPr>
        <w:t>EXE</w:t>
      </w:r>
      <w:r>
        <w:rPr>
          <w:rFonts w:cs="Arial" w:ascii="Arial" w:hAnsi="Arial"/>
          <w:b/>
          <w:sz w:val="20"/>
          <w:szCs w:val="20"/>
        </w:rPr>
        <w:t xml:space="preserve"> для расшифровки </w:t>
      </w:r>
      <w:r>
        <w:rPr>
          <w:rFonts w:cs="Arial" w:ascii="Arial" w:hAnsi="Arial"/>
          <w:b/>
          <w:sz w:val="20"/>
          <w:szCs w:val="20"/>
          <w:lang w:val="en-US"/>
        </w:rPr>
        <w:t>USR</w:t>
      </w:r>
      <w:r>
        <w:rPr>
          <w:rFonts w:cs="Arial" w:ascii="Arial" w:hAnsi="Arial"/>
          <w:b/>
          <w:sz w:val="20"/>
          <w:szCs w:val="20"/>
        </w:rPr>
        <w:t xml:space="preserve">-файлов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Содержит доработку по работе с </w:t>
      </w:r>
      <w:r>
        <w:rPr>
          <w:rFonts w:cs="Arial" w:ascii="Arial" w:hAnsi="Arial"/>
          <w:sz w:val="20"/>
          <w:szCs w:val="20"/>
          <w:lang w:val="en-US"/>
        </w:rPr>
        <w:t>USR</w:t>
      </w:r>
      <w:r>
        <w:rPr>
          <w:rFonts w:cs="Arial" w:ascii="Arial" w:hAnsi="Arial"/>
          <w:sz w:val="20"/>
          <w:szCs w:val="20"/>
        </w:rPr>
        <w:t>-файлами от больших комплектов. При определенных обстоятельствах такие файлы могли не расшифровываться.</w:t>
      </w:r>
    </w:p>
    <w:p>
      <w:pPr>
        <w:pStyle w:val="Style18"/>
        <w:spacing w:lineRule="auto" w:line="240" w:before="0" w:after="12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17 сентября 2018 года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сылаем Вам для тестирования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36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ческий модуль HT401805.RES версии 4018.00.05, предназначенный для работы в ИЦ РИЦ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540" w:firstLine="36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VR401805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8.00.05, предназначенный для работы у пользователе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Внимание!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ращаем Ваше внимание, что это - тестовый апгрейд. На него не распространяется действие регламента (исх. N 8876/2008 "О РЕГЛАМЕНТЕ ЗАМЕНЫ И СРОКАХ УСТАРЕВАНИЯ ВЕРСИЙ ТЕХНОЛОГИЧЕСКИХ МОДУЛЕЙ И РЕГИСТРИРУЮЩИХ ЦЕНТРОВ") о предварительной двухнедельной обкатке апгрейда в РИЦ. Тестирование в РИЦ и у клиентов следует начинать сразу и одновременно, придерживаясь рекомендуемого плана по тестированию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! Подробные описания новшеств, а также рекомендации по работе с клиентами и другие вопросы представлены в отдельных письмах по новшествам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Данная версия содержит следующие новшества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8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нлайн-сервис «Специальный поиск судебной практики»</w:t>
      </w:r>
    </w:p>
    <w:p>
      <w:pPr>
        <w:pStyle w:val="Style18"/>
        <w:spacing w:lineRule="auto" w:line="240" w:before="0" w:after="12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ведён новый онлайн-сервис «Специальный поиск судебной практики», который будет доступен в профилях «Юрист» и «Универсальный».</w:t>
      </w:r>
    </w:p>
    <w:p>
      <w:pPr>
        <w:pStyle w:val="Style18"/>
        <w:spacing w:lineRule="auto" w:line="240" w:before="0" w:after="120"/>
        <w:ind w:left="0" w:hanging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7250" cy="318897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120"/>
        <w:ind w:left="0" w:hanging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ru-RU"/>
        </w:rPr>
        <w:drawing>
          <wp:inline distT="0" distB="0" distL="0" distR="0">
            <wp:extent cx="1696085" cy="141478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120"/>
        <w:ind w:left="0"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Данный онлайн-сервис открывается в браузере и производит автоматизированный подбор судебной практики на основе больших текстов, загружаемых пользователями (исковых заявлений, решений госорганов, претензий и др.).</w:t>
      </w:r>
    </w:p>
    <w:p>
      <w:pPr>
        <w:pStyle w:val="Style18"/>
        <w:spacing w:lineRule="auto" w:line="240" w:before="0" w:after="120"/>
        <w:ind w:left="0"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Отметим, что одним из обязательных условий открытия доступа к новшеству является наличие в комплекте пользователя в качестве дополнительной системы одного из ИБ «Арбитражный суд округа» (AVV, AVS, ADV, AZS, AMS, APV, ASZ, ASK, AUR, </w:t>
      </w:r>
      <w:r>
        <w:rPr>
          <w:rFonts w:cs="Arial" w:ascii="Arial" w:hAnsi="Arial"/>
          <w:sz w:val="20"/>
          <w:szCs w:val="20"/>
          <w:lang w:val="en-US"/>
        </w:rPr>
        <w:t>ACN</w:t>
      </w:r>
      <w:r>
        <w:rPr>
          <w:rFonts w:cs="Arial" w:ascii="Arial" w:hAnsi="Arial"/>
          <w:sz w:val="20"/>
          <w:szCs w:val="20"/>
        </w:rPr>
        <w:t>) либо ИБ системы «Арбитражные суды всех округов» (SVV, SVS, SDV, SZS, SMS, SPV, SSZ, SSK, SUR или SCN). Если данные системы в комплекте присутствуют, но не обновлялись более 2-х месяцев, то ссылка на сервис не отображается.</w:t>
      </w:r>
    </w:p>
    <w:p>
      <w:pPr>
        <w:pStyle w:val="Style18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иск похожих судебных решений</w:t>
      </w:r>
    </w:p>
    <w:p>
      <w:pPr>
        <w:pStyle w:val="Style18"/>
        <w:spacing w:lineRule="auto" w:line="240" w:before="0" w:after="12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водится новый функционал «Поиск похожих судебных решений», так же являющийся поисковым инструментом нового поколения в Системе КонсультантПлюс, призванным дополнить привычные поисковые возможности (Быстрый поиск, Карточка поиска, список "</w:t>
      </w:r>
      <w:r>
        <w:rPr>
          <w:rFonts w:cs="Arial" w:ascii="Arial" w:hAnsi="Arial"/>
          <w:sz w:val="20"/>
          <w:szCs w:val="20"/>
          <w:lang w:val="de-DE"/>
        </w:rPr>
        <w:t>i</w:t>
      </w:r>
      <w:r>
        <w:rPr>
          <w:rFonts w:cs="Arial" w:ascii="Arial" w:hAnsi="Arial"/>
          <w:sz w:val="20"/>
          <w:szCs w:val="20"/>
        </w:rPr>
        <w:t>").</w:t>
      </w:r>
    </w:p>
    <w:p>
      <w:pPr>
        <w:pStyle w:val="Style18"/>
        <w:spacing w:lineRule="auto" w:line="240" w:before="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24550" cy="144399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spacing w:lineRule="auto" w:line="240" w:before="0" w:after="120"/>
        <w:ind w:left="0" w:hanging="0"/>
        <w:contextualSpacing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999740" cy="118110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120"/>
        <w:contextualSpacing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Style18"/>
        <w:spacing w:lineRule="auto" w:line="240" w:before="0" w:after="120"/>
        <w:ind w:left="0" w:firstLine="709"/>
        <w:contextualSpacing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После ознакомления с найденными похожими актами, пользователь может внести отметку о том, насколько документ был похож. </w:t>
      </w:r>
    </w:p>
    <w:p>
      <w:pPr>
        <w:pStyle w:val="Style18"/>
        <w:spacing w:lineRule="auto" w:line="240" w:before="0" w:after="120"/>
        <w:contextualSpacing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Style18"/>
        <w:spacing w:lineRule="auto" w:line="240" w:before="0" w:after="120"/>
        <w:ind w:left="0" w:hanging="0"/>
        <w:contextualSpacing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934075" cy="1506855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120"/>
        <w:contextualSpacing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Style18"/>
        <w:spacing w:lineRule="auto" w:line="240" w:before="0" w:after="120"/>
        <w:contextualSpacing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018790" cy="1895475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120"/>
        <w:contextualSpacing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Style18"/>
        <w:spacing w:lineRule="auto" w:line="240" w:before="0" w:after="120"/>
        <w:ind w:left="0"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«Поиск похожих судебных решений» 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«Специальный поиск судебной практики» - это интеллектуальные сервисы по подбору документов на основе загруженного пользователем текста,</w:t>
      </w:r>
      <w:r>
        <w:rPr>
          <w:rFonts w:cs="Arial" w:ascii="Arial" w:hAnsi="Arial"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sz w:val="20"/>
          <w:szCs w:val="20"/>
        </w:rPr>
        <w:t>основанные на технологии машинного обучения, т.е. он постоянно самообучается на основе оценок пользователей.</w:t>
      </w:r>
    </w:p>
    <w:p>
      <w:pPr>
        <w:pStyle w:val="Style18"/>
        <w:spacing w:lineRule="auto" w:line="240" w:before="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spacing w:lineRule="auto" w:line="240" w:before="0" w:after="120"/>
        <w:ind w:left="0"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Отметим, что обязательным условием открытия доступа к новшеству является наличие в комплекте пользователя хотя бы одного сопровождаемого ИБ из СС “КонсультантАрбитраж: Арбитражные суды всех округов” (SVV, SVS, SDV, SZS, SMS, SPV, SSZ, SSK, SUR или SCN).</w:t>
      </w:r>
    </w:p>
    <w:p>
      <w:pPr>
        <w:pStyle w:val="Style18"/>
        <w:spacing w:lineRule="auto" w:line="240" w:before="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numPr>
          <w:ilvl w:val="0"/>
          <w:numId w:val="3"/>
        </w:numPr>
        <w:spacing w:lineRule="auto" w:line="240" w:before="0" w:after="60"/>
        <w:ind w:left="709" w:hanging="36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скоренный поиск</w:t>
      </w:r>
    </w:p>
    <w:p>
      <w:pPr>
        <w:pStyle w:val="Style18"/>
        <w:spacing w:lineRule="auto" w:line="240" w:before="0" w:after="60"/>
        <w:ind w:left="0" w:firstLine="70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Введена функция «Ускоренный поиск», которая используется только в Карточке поиска раздела "Законодательство". Поиск в других разделах (в том числе в Карточке поиска раздела "Судебная практика") будет производиться в прежнем режиме. </w:t>
      </w:r>
    </w:p>
    <w:p>
      <w:pPr>
        <w:pStyle w:val="ConsPlusNormal"/>
        <w:spacing w:before="0" w:after="60"/>
        <w:ind w:firstLine="709"/>
        <w:jc w:val="both"/>
        <w:rPr/>
      </w:pPr>
      <w:r>
        <w:rPr/>
        <w:t xml:space="preserve">При "Ускоренном поиске" для ветки "Судебная практика" в Карточке поиска указывается не точное количество найденных документов, а то, что найдено больше какого-то количества (условно: ≥ 303100 документов). Это количество отражает число найденных документов в тех информационных банках, в которых "Ускоренный поиск" не применяется. </w:t>
      </w:r>
    </w:p>
    <w:p>
      <w:pPr>
        <w:pStyle w:val="ConsPlusNormal"/>
        <w:spacing w:before="0" w:after="60"/>
        <w:ind w:firstLine="567"/>
        <w:jc w:val="center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686175" cy="3762375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before="60" w:after="60"/>
        <w:ind w:firstLine="709"/>
        <w:jc w:val="both"/>
        <w:rPr/>
      </w:pPr>
      <w:r>
        <w:rPr/>
        <w:t xml:space="preserve">В развернутом виде у информационных банков, в которых поиск не производился, вместо отображения количества найденных документов расположена ссылка "Искать". Поиск можно запустить как в целом по корневой ветке (например, по ветке "Арбитражные суды округов"), так и во вложенных ветках ("Арбитражный суд Московского округа"). </w:t>
      </w:r>
    </w:p>
    <w:p>
      <w:pPr>
        <w:pStyle w:val="Style18"/>
        <w:spacing w:lineRule="auto" w:line="240" w:before="0" w:after="6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spacing w:lineRule="auto" w:line="240" w:before="0" w:after="60"/>
        <w:ind w:left="360" w:hanging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048125" cy="3876675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60"/>
        <w:ind w:left="360" w:hanging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spacing w:before="60" w:after="60"/>
        <w:ind w:firstLine="709"/>
        <w:jc w:val="both"/>
        <w:rPr/>
      </w:pPr>
      <w:r>
        <w:rPr/>
        <w:t>"Ускоренный поиск" применяется только при запросах по одному полю "Текст документа". Если пользователь заполнил несколько полей в Карточке поиска, среди которых может быть как поле "Текст документа", так и любые другие поля, то поиск производится в прежнем режим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не было найдено ни одного документа, дополнительно появится предупреждающая надпись "Документы не найдены, но </w:t>
      </w:r>
      <w:r>
        <w:rPr>
          <w:rFonts w:cs="Arial" w:ascii="Arial" w:hAnsi="Arial"/>
          <w:b/>
          <w:sz w:val="20"/>
          <w:szCs w:val="20"/>
        </w:rPr>
        <w:t>мы пока не искали по разделам из списка ниже.</w:t>
      </w:r>
      <w:r>
        <w:rPr>
          <w:rFonts w:cs="Arial" w:ascii="Arial" w:hAnsi="Arial"/>
          <w:sz w:val="20"/>
          <w:szCs w:val="20"/>
        </w:rPr>
        <w:t>" с кнопкой "Искать по оставшимся разделам", так же продолжающей поиск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2599055" cy="1776730"/>
            <wp:effectExtent l="0" t="0" r="0" b="0"/>
            <wp:docPr id="3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2494280" cy="2113915"/>
            <wp:effectExtent l="0" t="0" r="0" b="0"/>
            <wp:docPr id="4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before="60" w:after="60"/>
        <w:ind w:firstLine="709"/>
        <w:jc w:val="both"/>
        <w:rPr/>
      </w:pPr>
      <w:r>
        <w:rPr/>
      </w:r>
    </w:p>
    <w:p>
      <w:pPr>
        <w:pStyle w:val="Style18"/>
        <w:spacing w:lineRule="auto" w:line="240" w:before="0" w:after="12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spacing w:lineRule="auto" w:line="240" w:before="0" w:after="12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необходимости, функцию «Ускоренный поиск» можно отключить через меню «Сервис»\«Настройка» поставив галочку на пункте «Искать в Карточке поиска по всем банкам комплекта». По умолчанию галочка не стоит.</w:t>
      </w:r>
    </w:p>
    <w:p>
      <w:pPr>
        <w:pStyle w:val="Style18"/>
        <w:spacing w:lineRule="auto" w:line="240" w:before="0" w:after="12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spacing w:lineRule="auto" w:line="240" w:before="0" w:after="120"/>
        <w:ind w:left="360" w:hanging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486910" cy="5248910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524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12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зменено окно-бегунок при фоновом транзакционном пополнении</w:t>
      </w:r>
    </w:p>
    <w:p>
      <w:pPr>
        <w:pStyle w:val="Style18"/>
        <w:spacing w:lineRule="auto" w:line="240" w:before="0" w:after="120"/>
        <w:ind w:left="0" w:firstLine="72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Для комплектов ОВК-Ф внесены изменения в окно-бегунок, всплывающее при фоновом транзакционном пополнении. Теперь окно можно будет переместить или скрыть, свернув его в трей (область уведомлений).</w:t>
      </w:r>
    </w:p>
    <w:p>
      <w:pPr>
        <w:pStyle w:val="Style18"/>
        <w:spacing w:lineRule="auto" w:line="240" w:before="0" w:after="120"/>
        <w:ind w:left="0" w:firstLine="72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66975" cy="1543050"/>
            <wp:effectExtent l="0" t="0" r="0" b="0"/>
            <wp:docPr id="42" name="ScreenShot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ScreenShot0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120"/>
        <w:ind w:left="0" w:firstLine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spacing w:lineRule="auto" w:line="240" w:before="0" w:after="12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so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Проведены иные точечные изменения.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07 августа 2018 года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0"/>
          <w:szCs w:val="20"/>
        </w:rPr>
        <w:t>Высылаем Вам для тестирования следующие элементы Технологии ТОП:</w:t>
      </w:r>
    </w:p>
    <w:p>
      <w:pPr>
        <w:pStyle w:val="Normal"/>
        <w:ind w:firstLine="5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360" w:firstLine="540"/>
        <w:rPr/>
      </w:pPr>
      <w:r>
        <w:rPr>
          <w:rFonts w:cs="Arial" w:ascii="Arial" w:hAnsi="Arial"/>
          <w:sz w:val="20"/>
          <w:szCs w:val="20"/>
        </w:rPr>
        <w:t>Технологический модуль HT401802.RES версии 4018.00.02, предназначенный для работы в ИЦ РИЦ.</w:t>
      </w:r>
    </w:p>
    <w:p>
      <w:pPr>
        <w:pStyle w:val="Normal"/>
        <w:numPr>
          <w:ilvl w:val="0"/>
          <w:numId w:val="11"/>
        </w:numPr>
        <w:ind w:left="360" w:firstLine="540"/>
        <w:rPr/>
      </w:pPr>
      <w:r>
        <w:rPr>
          <w:rFonts w:cs="Arial" w:ascii="Arial" w:hAnsi="Arial"/>
          <w:sz w:val="20"/>
          <w:szCs w:val="20"/>
        </w:rPr>
        <w:t>Технологический модуль VR401802.RES версии 4018.00.02, предназначенный для работы у пользователе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Внимание!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рсия 4018.00.02 тестовая корректирующая. По сравнению с версией 4018.00.01, версия 4018.00.02 содержит только исправление незапланированного завершения работы программы, возникающего в некоторых случаях при просмотре текста кодексов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тановку технологического модуля VR401802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у пользователей можно начинать с 07 августа 2018 год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17 июля 2018 года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Arial" w:ascii="Arial" w:hAnsi="Arial"/>
          <w:b/>
          <w:bCs/>
          <w:sz w:val="20"/>
          <w:szCs w:val="20"/>
        </w:rPr>
        <w:t>Высылаем Вам для тестирования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360" w:firstLine="54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801.RES версии 4018.00.01, предназначенный для работы в ИЦ РИЦ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54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ческий модуль VR401801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8.00.01, предназначенный для работы у пользователей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54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пускающий модуль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версии  4018.00.0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Внимание!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ращаем Ваше внимание, что это - тестовый апгрейд. На него не распространяется действие регламента (исх. N 8876/2008 "О РЕГЛАМЕНТЕ ЗАМЕНЫ И СРОКАХ УСТАРЕВАНИЯ ВЕРСИЙ ТЕХНОЛОГИЧЕСКИХ МОДУЛЕЙ И РЕГИСТРИРУЮЩИХ ЦЕНТРОВ") о предварительной двухнедельной обкатке апгрейда в РИЦ. Тестирование в РИЦ и у клиентов следует начинать сразу и одновременно, придерживаясь рекомендуемого плана по тестированию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анная версия содержит следующие измене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solistparagraph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комплектов ОВК-Ф внедрено фоновое транзакционное пополнение. Подробное описание смотрите в инструкции </w:t>
      </w:r>
      <w:r>
        <w:rPr>
          <w:rFonts w:cs="Arial" w:ascii="Arial" w:hAnsi="Arial"/>
          <w:sz w:val="20"/>
          <w:szCs w:val="20"/>
          <w:lang w:val="en-US"/>
        </w:rPr>
        <w:t>BTR.DOC.</w:t>
      </w:r>
    </w:p>
    <w:p>
      <w:pPr>
        <w:pStyle w:val="Msolistparagraph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мечание: новый файл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следует устанавливать у всех клиентов, участвующих в тестировании версии 4018.00.01.</w:t>
      </w:r>
    </w:p>
    <w:p>
      <w:pPr>
        <w:pStyle w:val="Msolistparagraph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едено большое количество изменений внутреннего характера необходимых для будущих новшеств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earchword0">
    <w:name w:val="searchword0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ummary">
    <w:name w:val="summary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png"/><Relationship Id="rId43" Type="http://schemas.openxmlformats.org/officeDocument/2006/relationships/image" Target="media/image41.jpe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31:00Z</dcterms:created>
  <dc:creator>Рыжков Константин Валерьевич</dc:creator>
  <dc:description/>
  <cp:keywords/>
  <dc:language>en-US</dc:language>
  <cp:lastModifiedBy>A1eksandr</cp:lastModifiedBy>
  <dcterms:modified xsi:type="dcterms:W3CDTF">2019-11-10T15:04:00Z</dcterms:modified>
  <cp:revision>7</cp:revision>
  <dc:subject/>
  <dc:title>Для служебного пользования</dc:title>
</cp:coreProperties>
</file>