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 Тюменской области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ЮМЕНСКАЯ ГОСУДАРСТВЕННАЯ АКАДЕМИЯ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Й ЭКОНОМИКИ, УПРАВЛЕНИЯ И ПРАВА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атематики и информатики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</w:t>
      </w:r>
    </w:p>
    <w:p>
      <w:pPr>
        <w:pStyle w:val="Heading9"/>
        <w:ind w:firstLine="284"/>
        <w:rPr/>
      </w:pPr>
      <w:r>
        <w:rPr>
          <w:b w:val="false"/>
          <w:sz w:val="28"/>
          <w:szCs w:val="28"/>
        </w:rPr>
        <w:t>«ВЫЧИСЛИТЕЛЬНЫЕ СИСТЕМЫ, СЕТИ И ТЕЛЕКОМУНИКАЦИИ»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НЦИПЫ ФОН НЕЙМАНА»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ь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....2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архитектуры Джона фон Неймана…………….3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ЭВМ…………………………………………………………3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ботает машина Джона фон Неймана…………………………...4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...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...8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6"/>
        <w:spacing w:lineRule="auto" w:line="240"/>
        <w:rPr/>
      </w:pPr>
      <w:r>
        <w:rPr/>
        <w:t xml:space="preserve">С середины 60-х годов очень сильно изменился подход к созданию вычислительных машин. Вместо разработки аппаратуры и средств математического обеспечения стала проектироваться система, состоящая из синтеза аппаратных (hardware) и программных (software) средств. При этом на главный план выдвинулась концепция взаимодействия. Так возникло новое понятие — </w:t>
      </w:r>
      <w:hyperlink r:id="rId2">
        <w:r>
          <w:rPr>
            <w:rStyle w:val="InternetLink"/>
            <w:color w:val="000000"/>
            <w:u w:val="none"/>
          </w:rPr>
          <w:t>архитектура ЭВМ</w:t>
        </w:r>
      </w:hyperlink>
      <w:r>
        <w:rPr/>
        <w:t>.</w:t>
      </w:r>
    </w:p>
    <w:p>
      <w:pPr>
        <w:pStyle w:val="Style16"/>
        <w:spacing w:lineRule="auto" w:line="240"/>
        <w:rPr/>
      </w:pPr>
      <w:r>
        <w:rPr/>
        <w:t>Под архитектурой ЭВМ принято понимать совокупность общих принципов организации аппаратно-программных средств и их основных характеристик, определяющая функциональные возможности вычислительной машины при решении соответствующих типов задач.</w:t>
      </w:r>
    </w:p>
    <w:p>
      <w:pPr>
        <w:pStyle w:val="Style16"/>
        <w:spacing w:lineRule="auto" w:line="240"/>
        <w:rPr/>
      </w:pPr>
      <w:r>
        <w:rPr/>
        <w:t>Архитектура ЭВМ охватывает значительный круг проблем, связанных с созданием комплекса аппаратных и программных средств и учитывающих большое количество определяющих факторов. Среди этих факторов основными являются: стоимость, сфера применения, функциональные возможности, удобство в эксплуатации, а одним из основных компонентов архитектуры считаются аппаратные средства.</w:t>
      </w:r>
    </w:p>
    <w:p>
      <w:pPr>
        <w:pStyle w:val="Style16"/>
        <w:spacing w:lineRule="auto" w:line="240"/>
        <w:rPr/>
      </w:pPr>
      <w:r>
        <w:rPr/>
        <w:t>Архитектуру вычислительного средства необходимо отличать от структуры, так как структура вычислительного средства определяет его текущий состав на определенном уровне детализации и описывает связи внутри средства. Архитектура же определяет основные правила взаимодействия составных элементов вычислительного средства, описание которых выполняется в той мере, в какой необходимо для формирования правил взаимодействия. Она устанавливает не все связи, а только наиболее необходимые, которые должны быть известны для более грамотного использования применяемого средства.</w:t>
      </w:r>
    </w:p>
    <w:p>
      <w:pPr>
        <w:pStyle w:val="Style16"/>
        <w:spacing w:lineRule="auto" w:line="240"/>
        <w:rPr/>
      </w:pPr>
      <w:r>
        <w:rPr/>
        <w:t xml:space="preserve">Так, пользователю ЭВМ не важно, на каких элементах выполнены электронные схемы, схемно или программно исполняются команды и тому подобное. </w:t>
      </w:r>
      <w:hyperlink r:id="rId3">
        <w:r>
          <w:rPr>
            <w:rStyle w:val="InternetLink"/>
            <w:color w:val="000000"/>
            <w:u w:val="none"/>
          </w:rPr>
          <w:t>Архитектура ЭВМ</w:t>
        </w:r>
      </w:hyperlink>
      <w:r>
        <w:rPr/>
        <w:t xml:space="preserve"> действительно отражает круг проблем, которые относятся к общему проектированию и построению вычислительных машин и их программного обеспечения.</w:t>
      </w:r>
    </w:p>
    <w:p>
      <w:pPr>
        <w:pStyle w:val="Style16"/>
        <w:spacing w:lineRule="auto" w:line="240"/>
        <w:rPr/>
      </w:pPr>
      <w:r>
        <w:rPr/>
        <w:t>Архитектура ЭВМ включает в себя как структуру, отражающую состав ПК, так и программно – математическое обеспечение. Структура ЭВМ - совокупность элементов и связей между ними. Основным принципом построения всех современных ЭВМ является программное управление.</w:t>
      </w:r>
    </w:p>
    <w:p>
      <w:pPr>
        <w:pStyle w:val="Style16"/>
        <w:spacing w:lineRule="auto" w:line="240"/>
        <w:rPr/>
      </w:pPr>
      <w:r>
        <w:rPr/>
        <w:t>Основы учения об архитектуре вычислительных машин были заложены Джон фон Нейманом. Совокупность этих принципов породила классическую (фон-неймановскую) архитектуру ЭВМ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инципы архитектуры Джона фон Нейма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он фон Нейман (1903 – 1957) – американский математик, внесший большой вклад в создание первых ЭВМ и разработку методов их применения. Именно он заложил основы учения об архитектуре вычислительных машин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подключившись к созданию первой в мире ламповой ЭВМ ENIAC в 1944 году, когда ее конструкция была уже выбрана. В процессе работы, во время многочисленных дискуссий со своими коллегами Г.Голдстайном и А.Берксом, Джон фон Нейман высказал идею принципиально новой ЭВМ. В 1946 году ученые изложили свои принципы построения вычислительных машин в ставшей классической статье «Предварительное рассмотрение логической конструкции электронно-вычислительного устройства». С тех пор прошло более полувека, но выдвинутые в ней положения сохраняют свою актуальность и сегод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убедительно обосновывается использование двоичной системы для представления чисел, в ведь ранее все вычислительные машины хранили обрабатываемые числа в десятичном виде. Авторы продемонстрировали преимущества двоичной системы для технической реализации, удобство и простоту выполнения в ней арифметических и логических операций. В дальнейшем ЭВМ стали обрабатывать и нечисловые виды информации – текстовую, графическую, звуковую и другие, но двоичное кодирование данных по-прежнему составляет информационную основу любого современного компью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ной революционной идеей, значение которой трудно переоценить, является предложенный Нейманом принцип «хранимой программы». Первоначально программа задавалась путем установки перемычек на специальной коммутационной панели. Это было весьма трудоемким занятием: например, для изменения программы машины ENIAC требовалось несколько дней, в то время как собственно расчет не мог продолжаться более нескольких минут – выходили из строя лампы, которых было огромное количество. Нейман первым догадался, что программа может также храниться в виде набора нулей и единиц, причем в той же самой памяти, что и обрабатываемые ею числа. Отсутствие принципиальной разницы между программой и данными дало возможность ЭВМ самой формировать для себя программу в соответствии с результатами вычис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ЭВМ</w:t>
      </w:r>
    </w:p>
    <w:p>
      <w:pPr>
        <w:pStyle w:val="TextBodyIndent"/>
        <w:spacing w:before="80" w:after="0"/>
        <w:ind w:firstLine="567"/>
        <w:rPr>
          <w:rFonts w:ascii="Bookman Old Style" w:hAnsi="Bookman Old Style" w:cs="Bookman Old Style"/>
          <w:sz w:val="24"/>
        </w:rPr>
      </w:pPr>
      <w:r>
        <w:rPr>
          <w:szCs w:val="28"/>
        </w:rPr>
        <w:t>Джон фон Нейман не только выдвинул основополагающие принципы логического устройства ЭВМ, но и предложил ее структуру, которая воспроизводилась в течение первых двух поколений ЭВМ. Основными блоками по Нейману являются устройство управления (УУ) и арифметико-логическое устройство (АЛУ), обычно объединяемые в центральный процессор, в который также входит набор регистров общего назначения  (РОН) – для промежуточного хранения информации в процессе ее обработки; память, внешняя память, устройства ввода и вывода. Следует отметить, что внешняя память отличается от устройств ввода и вывода тем, что данные в нее заносятся в виде, удобном компьютеру, но недоступном для непосредственного восприятия челове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829300" cy="34169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416760"/>
                          <a:chOff x="0" y="0"/>
                          <a:chExt cx="5829480" cy="3416760"/>
                        </a:xfrm>
                      </wpg:grpSpPr>
                      <wps:wsp>
                        <wps:cNvSpPr txBox="1"/>
                        <wps:spPr>
                          <a:xfrm>
                            <a:off x="1819800" y="0"/>
                            <a:ext cx="21906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Внешнее запоминающее устройство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ВЗ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2635920"/>
                            <a:ext cx="219060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ое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запоминающее устройство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ОЗ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9440" y="962640"/>
                            <a:ext cx="2191320" cy="128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0"/>
                              <a:ext cx="21906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цессор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200"/>
                              <a:ext cx="1095480" cy="98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ифметико – логическое устройство (АЛУ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5120" y="304200"/>
                              <a:ext cx="1095480" cy="98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яю-щее устройство (УУ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324080"/>
                            <a:ext cx="115236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в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760" y="1324080"/>
                            <a:ext cx="115236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вы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19600" y="58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7800" y="224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10560" y="57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81480" y="58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10560" y="224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81480" y="225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9800" y="153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7480" y="153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9800" y="166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1080" y="166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69.05pt" coordorigin="0,0" coordsize="9180,5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66;top:0;width:3449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Внешнее запоминающее устройство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ВЗ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6;top:4151;width:3449;height:1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ое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запоминающее устройство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ОЗ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865;top:1516;width:3451;height:2024">
                  <v:shape id="shape_0" fillcolor="white" stroked="t" o:allowincell="f" style="position:absolute;left:2866;top:1516;width:3449;height:4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цессо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65;top:1995;width:1724;height:15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ифметико – логическое устройство (АЛУ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90;top:1995;width:1724;height:15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яю-щее устройство (УУ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0;top:2085;width:1814;height:8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вв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5;top:2085;width:1814;height:8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выв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98;top:916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5;top:3543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96;top:9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25;top:918;width:0;height:0;mso-position-horizontal-relative:char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96;top:354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25;top:3549;width:0;height:0;mso-position-horizontal-relative:char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66;top:241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66;top:241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66;top:2623;width:0;height:0;mso-position-horizontal-relative:char" type="_x0000_t32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72;top:2623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а ЭВМ, построенная на принципах Джон фон Нейма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ые линии со стрелками указывают направление потоков информации, пунктирные – управляющих сигна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работает машина Джона фон Нейма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более подробно поговорим о том, как же работает машина построенная на данной архитектуре. Машина фон Неймана состоит из запоминающего устройства (памяти) – ЗУ, арифметико-логического устройства – АЛУ, устройства управления – УУ, а также устройств ввода и вывода, что видно их схемы и о чем говорилось ран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и данные вводятся в память из устройства ввода через арифметико-логическое устройство. Все команды программы записываются в соседние ячейки памяти, а данные для обработки могут содержаться в произвольных ячейках. У любой программы последняя команда должна быть командой завершения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состоит из указания, какую операцию следует выполнить и адресов ячеек памяти, где хранятся данные, над которыми следует выполнить указанную операцию, а также адреса ячейки, куда следует записать результат, если его требуется сохранить в З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фметико-логическое устройство выполняет указанные командами операции над указанными данными. Из него результаты выводятся в память или устройство вывода.</w:t>
      </w:r>
    </w:p>
    <w:p>
      <w:pPr>
        <w:pStyle w:val="TextBodyIndent"/>
        <w:ind w:firstLine="567"/>
        <w:rPr>
          <w:szCs w:val="28"/>
          <w:lang w:val="en-US"/>
        </w:rPr>
      </w:pPr>
      <w:r>
        <w:rPr>
          <w:szCs w:val="28"/>
        </w:rPr>
        <w:t xml:space="preserve">Управляющее устройство (УУ) управляет всеми частями компьютера. От него на другие устройства поступают сигналы «что делать», а от других устройств УУ получает информацию об их состоянии. Оно содержит специальный регистр (ячейку), который называется «счетчик команд». После загрузки программы и данных в память в счетчик команд записывается адрес первой команды программы, а УУ считывает из памяти содержимое ячейки памяти, адрес которой находится в счетчике команд, и помещает его в специальное устройство — «Регистр команд». УУ определяет операцию команды, «отмечает» в памяти данные, адреса которых указаны в команде, и контролирует выполнение команды.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АЛУ – обеспечивает арифметическую и логическую обработку двух переменных, в результате которых формируется выходная переменная. Функции АЛУ обычно  сводятся к простым арифметическим и логическим операциям  и операциям сдвига. Также формирует ряд признаков результата (флагов), характеризующих полученный результат и события, произошедшие в результате его получения (равенство нулю, знак, четность,  переполнение). Флаги могут анализироваться УУ с целью принятия решения о дальнейшей последовательности выполнения коман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любой команды счетчик команд изменяется на единицу и, следовательно, указывает на следующую команду программы. Когда требуется выполнить команду, не следующую по порядку за текущей, а отстоящую от данной на какое-то количество адресов, то специальная команда перехода содержит адрес ячейки, куда требуется передать управление.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ыделим ещё раз основные принципы, предложенные фон Нейманом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двоичного кодирования.</w:t>
      </w:r>
      <w:r>
        <w:rPr>
          <w:rFonts w:cs="Times New Roman" w:ascii="Times New Roman" w:hAnsi="Times New Roman"/>
          <w:sz w:val="28"/>
          <w:szCs w:val="28"/>
        </w:rPr>
        <w:t xml:space="preserve"> Для представления данных и команд используется двоичная система счис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 однородности памяти. </w:t>
      </w:r>
      <w:r>
        <w:rPr>
          <w:rFonts w:cs="Times New Roman" w:ascii="Times New Roman" w:hAnsi="Times New Roman"/>
          <w:sz w:val="28"/>
          <w:szCs w:val="28"/>
        </w:rPr>
        <w:t>Как программы (команды), так и данные хранятся в одной и той же памяти (и кодируются в одной и той же системе счисления — чаще всего двоичной). Над командами можно выполнять такие же действия, как и над данны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 адресуемости памяти. </w:t>
      </w:r>
      <w:r>
        <w:rPr>
          <w:rFonts w:cs="Times New Roman" w:ascii="Times New Roman" w:hAnsi="Times New Roman"/>
          <w:sz w:val="28"/>
          <w:szCs w:val="28"/>
        </w:rPr>
        <w:t>Структурно основная память состоит из пронумерованных ячеек; процессору в произвольный момент времени доступна любая ячей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 последовательного программного управления. </w:t>
      </w:r>
      <w:r>
        <w:rPr>
          <w:rFonts w:cs="Times New Roman" w:ascii="Times New Roman" w:hAnsi="Times New Roman"/>
          <w:sz w:val="28"/>
          <w:szCs w:val="28"/>
        </w:rPr>
        <w:t>Все команды располагаются в памяти и выполняются последовательно, одна после завершения друг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 условного перехода. </w:t>
      </w:r>
      <w:r>
        <w:rPr>
          <w:rFonts w:cs="Times New Roman" w:ascii="Times New Roman" w:hAnsi="Times New Roman"/>
          <w:sz w:val="28"/>
          <w:szCs w:val="28"/>
        </w:rPr>
        <w:t>Команды из программы не всегда выполняются одна за другой. Возможно присутствие в программе команд условного перехода, которые изменяют последовательность выполнения команд в зависимости от значений данных. (Сам принцип был сформулирован задолго до Джона фон Неймана Адой Лавлейс и Чарльзом Бэббиджем, однако он логически включен в фон-неймановский набор как дополняющий предыдущий принцип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он фон Нейман внес огромный вклад в развитие первых ЭВМ и разработку методов их применения. Разработанные фон Нейманом основы архитектуры вычислительных устройств оказались настолько фундаментальными, что получили в литературе название «фон-неймановской архитектуры». Принципы этой архитектуры широко используются и сегодня. Подавляющее большинство вычислительных машин на сегодняшний день – фон-неймановские машины. Исключение составляют лишь отдельные разновидности систем для параллельных вычислений, в которых отсутствует счетчик команд, не реализована классическая концепция переменной и имеются другие существенные принципиальные отличия от классической модели (примерами могут служить потоковая и редукционная вычислительные машины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управления и арифметико-логическое устройство в современных компьютерах объединены в один блок – процессор, являющийся преобразователем информации, поступающей из памяти и внешних устройств (сюда относятся выборка команд из памяти, кодирование и декодирование, выполнение различных, в том числе и арифметических, операций, согласование работы узлов компьютер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овременных компьютеров запоминающее устройство, хранящее информацию и программы, «многоярусно». Оно включает в себя оперативное запоминающее устройство (ОЗУ), хранящее ту информацию, с которой компьютер работает непосредственно в данное время (исполняемая программа, часть необходимых для нее данных, некоторые управляющие программы), и внешние запоминающие устройства (ВЗУ) гораздо большей емкости, чем ОЗУ, но с существенно более медленным доступом. На ОЗУ и ВЗУ классификация устройств памяти не заканчивается – определенные функции выполняют и СОЗУ (сверхоперативное запоминающее устройство), и ПЗУ (постоянное запоминающее устройство), и другие подвиды компьютерной памя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видимому, значительное отклонение от фон-неймановской архитектуры произойдет только в результате развития идеи машин пятого поколения, в основе обработки информации в которых лежат не вычисления, а логические выводы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Крейгон.  Архитектура компьютера и её реализация. Учебное пособие. – С-Пб., Мир, 2004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Э.Таненбауэм. Архитектура компьютера. Научная литература. – С-Пб., Питер, 2003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компьютера. [Электронный ресурс]. – Режим доступа: http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chernykh.net/. Дата обращения: 10.11.2010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ланета информатики. [Электронный ресурс]. – Режим доступа: http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nf1.info/. Дата обращения: </w:t>
      </w: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</w:rPr>
        <w:t>.11.2010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InternetLink">
    <w:name w:val="Hyperlink"/>
    <w:basedOn w:val="Style13"/>
    <w:rPr>
      <w:rFonts w:cs="Times New Roman"/>
      <w:color w:val="91B0C5"/>
      <w:u w:val="single"/>
    </w:rPr>
  </w:style>
  <w:style w:type="character" w:styleId="2">
    <w:name w:val=" Знак Знак2"/>
    <w:basedOn w:val="Style13"/>
    <w:qFormat/>
    <w:rPr>
      <w:rFonts w:eastAsia="Times New Roman"/>
      <w:sz w:val="22"/>
      <w:szCs w:val="22"/>
    </w:rPr>
  </w:style>
  <w:style w:type="character" w:styleId="1">
    <w:name w:val=" Знак Знак1"/>
    <w:basedOn w:val="Style13"/>
    <w:qFormat/>
    <w:rPr>
      <w:rFonts w:eastAsia="Times New Roman"/>
      <w:sz w:val="22"/>
      <w:szCs w:val="22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ents-programmers.ru/topic/arhitektura-evm-t/" TargetMode="External"/><Relationship Id="rId3" Type="http://schemas.openxmlformats.org/officeDocument/2006/relationships/hyperlink" Target="http://students-programmers.ru/topic/arhitektura-evm-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9:45:00Z</dcterms:created>
  <dc:creator>Alz</dc:creator>
  <dc:description/>
  <cp:keywords/>
  <dc:language>en-US</dc:language>
  <cp:lastModifiedBy>1</cp:lastModifiedBy>
  <dcterms:modified xsi:type="dcterms:W3CDTF">2013-02-05T19:45:00Z</dcterms:modified>
  <cp:revision>2</cp:revision>
  <dc:subject/>
  <dc:title>Государственное образовательное учреждение</dc:title>
</cp:coreProperties>
</file>