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. Полупрово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color w:val="384111"/>
          <w:sz w:val="28"/>
          <w:szCs w:val="28"/>
          <w:lang w:val="ru-RU"/>
        </w:rPr>
      </w:pPr>
      <w:r>
        <w:rPr>
          <w:i/>
          <w:color w:val="384111"/>
          <w:sz w:val="28"/>
          <w:szCs w:val="28"/>
          <w:lang w:val="ru-RU"/>
        </w:rPr>
        <w:t>Схема видов полупроводник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230" cy="2856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Типы  проводимости полупроводни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n- полупроводник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Helvetica" w:ascii="Helvetica" w:hAnsi="Helvetica"/>
                <w:color w:val="333333"/>
              </w:rPr>
              <w:t>p+ полупроводник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ставить таблицу «Основные свойства и характеристики полупроводник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5440"/>
      </w:tblGrid>
      <w:tr>
        <w:trPr>
          <w:trHeight w:val="630" w:hRule="atLeast"/>
        </w:trPr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йство, характеристик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исание, развернутое объяснение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color w:val="333333"/>
              </w:rPr>
              <w:t>Влияние температуры на полупроводники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5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: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fazaa.ru/uroki-elektrotexniki/osnovnye-svojstva-poluprovodnikov.html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s://otvet.mail.ru/question/59033753</w:t>
        </w:r>
      </w:hyperlink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bidi="ar-SA"/>
          </w:rPr>
          <w:t>https://studopedia.su/2_8225_vidi-provodimosti-poluprovodnikov.html</w:t>
        </w:r>
      </w:hyperlink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  <w:lang w:val="ru-RU"/>
          </w:rPr>
          <w:t>https://studopedia.org/8-90111.html</w:t>
        </w:r>
      </w:hyperlink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>http://alnam.ru/book_elct.php?id=14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docplayer.ru/51500491-9-osnovnye-svoystva-poluprovodnikov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azaa.ru/uroki-elektrotexniki/osnovnye-svojstva-poluprovodnikov.html" TargetMode="External"/><Relationship Id="rId4" Type="http://schemas.openxmlformats.org/officeDocument/2006/relationships/hyperlink" Target="https://otvet.mail.ru/question/59033753" TargetMode="External"/><Relationship Id="rId5" Type="http://schemas.openxmlformats.org/officeDocument/2006/relationships/hyperlink" Target="https://studopedia.su/2_8225_vidi-provodimosti-poluprovodnikov.html" TargetMode="External"/><Relationship Id="rId6" Type="http://schemas.openxmlformats.org/officeDocument/2006/relationships/hyperlink" Target="https://studopedia.org/8-90111.html" TargetMode="External"/><Relationship Id="rId7" Type="http://schemas.openxmlformats.org/officeDocument/2006/relationships/hyperlink" Target="http://alnam.ru/book_elct.php?id=14" TargetMode="External"/><Relationship Id="rId8" Type="http://schemas.openxmlformats.org/officeDocument/2006/relationships/hyperlink" Target="http://docplayer.ru/51500491-9-osnovnye-svoystva-poluprovodnikov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sterKoK</cp:lastModifiedBy>
  <dcterms:modified xsi:type="dcterms:W3CDTF">2019-01-24T14:19:00Z</dcterms:modified>
  <cp:revision>2</cp:revision>
  <dc:subject/>
  <dc:title/>
</cp:coreProperties>
</file>