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ема 1.1.2 Полупроводниковые приборы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Учебник по Электронике Берикашвили главы 1.3, 1.4, 1.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/>
        <w:t>p</w:t>
      </w:r>
      <w:r>
        <w:rPr>
          <w:lang w:val="ru-RU"/>
        </w:rPr>
        <w:t>-</w:t>
      </w:r>
      <w:r>
        <w:rPr/>
        <w:t>n</w:t>
      </w:r>
      <w:r>
        <w:rPr>
          <w:lang w:val="ru-RU"/>
        </w:rPr>
        <w:t xml:space="preserve"> переход. Схема. Описание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лупроводниковый диод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АХ — вольт-амперная характеристика полупроводникового диод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ие пробои бывают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Барьерная емкость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Электровакуумные приборы (Электронные радиолампы, диод световой, триод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Устройство пролётного клистрона. Принцип работы. Где и зачем используется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  <w:bCs w:val="fals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MisterKoK</cp:lastModifiedBy>
  <cp:lastPrinted>1995-11-21T17:41:00Z</cp:lastPrinted>
  <dcterms:modified xsi:type="dcterms:W3CDTF">2021-01-19T09:38:00Z</dcterms:modified>
  <cp:revision>3</cp:revision>
  <dc:subject/>
  <dc:title/>
</cp:coreProperties>
</file>